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Cs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8"/>
        </w:rPr>
        <w:t>３　消防機関配置図（本部・署所）</w:t>
      </w:r>
    </w:p>
    <w:p>
      <w:pPr>
        <w:pStyle w:val="Normal"/>
        <w:spacing w:lineRule="auto" w:line="240"/>
        <w:ind w:firstLine="5940"/>
        <w:jc w:val="left"/>
        <w:rPr>
          <w:rFonts w:ascii="ＭＳ Ｐ明朝" w:hAnsi="ＭＳ Ｐ明朝" w:eastAsia="ＭＳ Ｐ明朝" w:cs="・ｭ・ｳ 譏取悃;BIZ UDPゴシック"/>
          <w:spacing w:val="0"/>
          <w:kern w:val="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8840</wp:posOffset>
                </wp:positionH>
                <wp:positionV relativeFrom="paragraph">
                  <wp:posOffset>252095</wp:posOffset>
                </wp:positionV>
                <wp:extent cx="4138930" cy="5419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8920" cy="5419800"/>
                          <a:chOff x="0" y="0"/>
                          <a:chExt cx="4138920" cy="5419800"/>
                        </a:xfrm>
                      </wpg:grpSpPr>
                      <pic:pic xmlns:pic="http://schemas.openxmlformats.org/drawingml/2006/picture">
                        <pic:nvPicPr>
                          <pic:cNvPr id="0" name="図 2" descr=""/>
                          <pic:cNvPicPr/>
                        </pic:nvPicPr>
                        <pic:blipFill>
                          <a:blip r:embed="rId2"/>
                          <a:srcRect l="0" t="2079" r="6482" b="5412"/>
                          <a:stretch/>
                        </pic:blipFill>
                        <pic:spPr>
                          <a:xfrm>
                            <a:off x="0" y="0"/>
                            <a:ext cx="4056480" cy="541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2520" y="1504440"/>
                            <a:ext cx="80568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0"/>
                                  <w:spacing w:val="0"/>
                                  <w:sz w:val="12"/>
                                  <w:szCs w:val="12"/>
                                  <w:rFonts w:ascii="HGP創英角ｺﾞｼｯｸUB" w:hAnsi="HGP創英角ｺﾞｼｯｸUB" w:eastAsia="HGP創英角ｺﾞｼｯｸUB" w:cs="Times New Roman"/>
                                  <w:color w:val="000000"/>
                                  <w:lang w:val="en-US" w:eastAsia="ja-JP" w:bidi="ar-SA"/>
                                </w:rPr>
                                <w:t>氷見北Ｉ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2040" y="252000"/>
                            <a:ext cx="28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26" h="46727">
                                <a:moveTo>
                                  <a:pt x="-18810" y="-188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61280"/>
                            <a:ext cx="2328480" cy="13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0180" h="2268226">
                                <a:moveTo>
                                  <a:pt x="3870180" y="125801"/>
                                </a:moveTo>
                                <a:lnTo>
                                  <a:pt x="3683275" y="3594"/>
                                </a:lnTo>
                                <a:lnTo>
                                  <a:pt x="3625765" y="35943"/>
                                </a:lnTo>
                                <a:lnTo>
                                  <a:pt x="3553878" y="64698"/>
                                </a:lnTo>
                                <a:lnTo>
                                  <a:pt x="3510746" y="79075"/>
                                </a:lnTo>
                                <a:lnTo>
                                  <a:pt x="3431671" y="136584"/>
                                </a:lnTo>
                                <a:lnTo>
                                  <a:pt x="3331029" y="97047"/>
                                </a:lnTo>
                                <a:lnTo>
                                  <a:pt x="3244765" y="122207"/>
                                </a:lnTo>
                                <a:lnTo>
                                  <a:pt x="3162095" y="122207"/>
                                </a:lnTo>
                                <a:lnTo>
                                  <a:pt x="3122558" y="132990"/>
                                </a:lnTo>
                                <a:lnTo>
                                  <a:pt x="3068642" y="122207"/>
                                </a:lnTo>
                                <a:lnTo>
                                  <a:pt x="3018322" y="168933"/>
                                </a:lnTo>
                                <a:lnTo>
                                  <a:pt x="2928463" y="172528"/>
                                </a:lnTo>
                                <a:lnTo>
                                  <a:pt x="2914086" y="172528"/>
                                </a:lnTo>
                                <a:lnTo>
                                  <a:pt x="2888925" y="129396"/>
                                </a:lnTo>
                                <a:lnTo>
                                  <a:pt x="2831416" y="125801"/>
                                </a:lnTo>
                                <a:lnTo>
                                  <a:pt x="2784690" y="71886"/>
                                </a:lnTo>
                                <a:lnTo>
                                  <a:pt x="2734369" y="14377"/>
                                </a:lnTo>
                                <a:lnTo>
                                  <a:pt x="2515114" y="0"/>
                                </a:lnTo>
                                <a:lnTo>
                                  <a:pt x="2482765" y="14377"/>
                                </a:lnTo>
                                <a:lnTo>
                                  <a:pt x="2489954" y="50320"/>
                                </a:lnTo>
                                <a:lnTo>
                                  <a:pt x="2479171" y="71886"/>
                                </a:lnTo>
                                <a:lnTo>
                                  <a:pt x="2454010" y="100641"/>
                                </a:lnTo>
                                <a:lnTo>
                                  <a:pt x="2439633" y="283952"/>
                                </a:lnTo>
                                <a:lnTo>
                                  <a:pt x="2392907" y="431320"/>
                                </a:lnTo>
                                <a:lnTo>
                                  <a:pt x="2367746" y="467264"/>
                                </a:lnTo>
                                <a:lnTo>
                                  <a:pt x="2220378" y="629009"/>
                                </a:lnTo>
                                <a:lnTo>
                                  <a:pt x="2191624" y="646981"/>
                                </a:lnTo>
                                <a:lnTo>
                                  <a:pt x="2173652" y="625415"/>
                                </a:lnTo>
                                <a:lnTo>
                                  <a:pt x="2162869" y="585877"/>
                                </a:lnTo>
                                <a:lnTo>
                                  <a:pt x="2069416" y="539150"/>
                                </a:lnTo>
                                <a:lnTo>
                                  <a:pt x="2037067" y="513990"/>
                                </a:lnTo>
                                <a:lnTo>
                                  <a:pt x="2001124" y="539150"/>
                                </a:lnTo>
                                <a:lnTo>
                                  <a:pt x="1907671" y="452886"/>
                                </a:lnTo>
                                <a:lnTo>
                                  <a:pt x="1850161" y="488830"/>
                                </a:lnTo>
                                <a:lnTo>
                                  <a:pt x="1821407" y="488830"/>
                                </a:lnTo>
                                <a:lnTo>
                                  <a:pt x="1785463" y="474452"/>
                                </a:lnTo>
                                <a:lnTo>
                                  <a:pt x="1767491" y="452886"/>
                                </a:lnTo>
                                <a:lnTo>
                                  <a:pt x="1753114" y="406160"/>
                                </a:lnTo>
                                <a:lnTo>
                                  <a:pt x="1756708" y="352245"/>
                                </a:lnTo>
                                <a:lnTo>
                                  <a:pt x="1755097" y="318779"/>
                                </a:lnTo>
                                <a:lnTo>
                                  <a:pt x="1677633" y="330679"/>
                                </a:lnTo>
                                <a:lnTo>
                                  <a:pt x="1555425" y="363028"/>
                                </a:lnTo>
                                <a:lnTo>
                                  <a:pt x="1390086" y="445698"/>
                                </a:lnTo>
                                <a:lnTo>
                                  <a:pt x="1336171" y="492424"/>
                                </a:lnTo>
                                <a:lnTo>
                                  <a:pt x="1249907" y="485235"/>
                                </a:lnTo>
                                <a:lnTo>
                                  <a:pt x="1188803" y="546339"/>
                                </a:lnTo>
                                <a:lnTo>
                                  <a:pt x="1142076" y="557122"/>
                                </a:lnTo>
                                <a:lnTo>
                                  <a:pt x="1138482" y="643386"/>
                                </a:lnTo>
                                <a:lnTo>
                                  <a:pt x="1063001" y="751216"/>
                                </a:lnTo>
                                <a:lnTo>
                                  <a:pt x="1045029" y="776377"/>
                                </a:lnTo>
                                <a:lnTo>
                                  <a:pt x="1030652" y="826698"/>
                                </a:lnTo>
                                <a:lnTo>
                                  <a:pt x="1027058" y="841075"/>
                                </a:lnTo>
                                <a:lnTo>
                                  <a:pt x="991114" y="844669"/>
                                </a:lnTo>
                                <a:lnTo>
                                  <a:pt x="955171" y="866235"/>
                                </a:lnTo>
                                <a:lnTo>
                                  <a:pt x="951576" y="920150"/>
                                </a:lnTo>
                                <a:lnTo>
                                  <a:pt x="930010" y="963283"/>
                                </a:lnTo>
                                <a:lnTo>
                                  <a:pt x="897661" y="963283"/>
                                </a:lnTo>
                                <a:lnTo>
                                  <a:pt x="876095" y="1038764"/>
                                </a:lnTo>
                                <a:lnTo>
                                  <a:pt x="807803" y="1060330"/>
                                </a:lnTo>
                                <a:lnTo>
                                  <a:pt x="764671" y="1071113"/>
                                </a:lnTo>
                                <a:lnTo>
                                  <a:pt x="678407" y="1110650"/>
                                </a:lnTo>
                                <a:lnTo>
                                  <a:pt x="642463" y="1164566"/>
                                </a:lnTo>
                                <a:cubicBezTo>
                                  <a:pt x="606747" y="1176207"/>
                                  <a:pt x="602312" y="1166344"/>
                                  <a:pt x="552321" y="1170983"/>
                                </a:cubicBezTo>
                                <a:cubicBezTo>
                                  <a:pt x="524582" y="1174432"/>
                                  <a:pt x="509805" y="1208668"/>
                                  <a:pt x="487951" y="1216205"/>
                                </a:cubicBezTo>
                                <a:cubicBezTo>
                                  <a:pt x="466097" y="1223742"/>
                                  <a:pt x="460135" y="1217396"/>
                                  <a:pt x="421195" y="1216205"/>
                                </a:cubicBezTo>
                                <a:cubicBezTo>
                                  <a:pt x="398943" y="1250717"/>
                                  <a:pt x="356078" y="1367414"/>
                                  <a:pt x="342516" y="1392335"/>
                                </a:cubicBezTo>
                                <a:cubicBezTo>
                                  <a:pt x="233642" y="1451045"/>
                                  <a:pt x="322651" y="1400268"/>
                                  <a:pt x="228081" y="1456599"/>
                                </a:cubicBezTo>
                                <a:cubicBezTo>
                                  <a:pt x="172451" y="1567673"/>
                                  <a:pt x="140662" y="1595440"/>
                                  <a:pt x="104105" y="1692233"/>
                                </a:cubicBezTo>
                                <a:cubicBezTo>
                                  <a:pt x="58806" y="1708893"/>
                                  <a:pt x="82648" y="1699374"/>
                                  <a:pt x="39733" y="1742216"/>
                                </a:cubicBezTo>
                                <a:cubicBezTo>
                                  <a:pt x="22249" y="1826313"/>
                                  <a:pt x="-7155" y="1843768"/>
                                  <a:pt x="1587" y="1913585"/>
                                </a:cubicBezTo>
                                <a:cubicBezTo>
                                  <a:pt x="1984" y="1969121"/>
                                  <a:pt x="4369" y="2045683"/>
                                  <a:pt x="18277" y="2103996"/>
                                </a:cubicBezTo>
                                <a:cubicBezTo>
                                  <a:pt x="32185" y="2162309"/>
                                  <a:pt x="45349" y="2152463"/>
                                  <a:pt x="85032" y="226822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1533600"/>
                            <a:ext cx="514440" cy="165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2487" h="2824162">
                                <a:moveTo>
                                  <a:pt x="852487" y="0"/>
                                </a:moveTo>
                                <a:lnTo>
                                  <a:pt x="795337" y="57150"/>
                                </a:lnTo>
                                <a:lnTo>
                                  <a:pt x="771525" y="100012"/>
                                </a:lnTo>
                                <a:lnTo>
                                  <a:pt x="795337" y="223837"/>
                                </a:lnTo>
                                <a:lnTo>
                                  <a:pt x="742950" y="342900"/>
                                </a:lnTo>
                                <a:lnTo>
                                  <a:pt x="647700" y="504825"/>
                                </a:lnTo>
                                <a:lnTo>
                                  <a:pt x="571500" y="514350"/>
                                </a:lnTo>
                                <a:lnTo>
                                  <a:pt x="519112" y="652462"/>
                                </a:lnTo>
                                <a:lnTo>
                                  <a:pt x="457200" y="671512"/>
                                </a:lnTo>
                                <a:lnTo>
                                  <a:pt x="323850" y="714375"/>
                                </a:lnTo>
                                <a:lnTo>
                                  <a:pt x="347662" y="809625"/>
                                </a:lnTo>
                                <a:lnTo>
                                  <a:pt x="314325" y="857250"/>
                                </a:lnTo>
                                <a:lnTo>
                                  <a:pt x="376237" y="947737"/>
                                </a:lnTo>
                                <a:lnTo>
                                  <a:pt x="419100" y="976312"/>
                                </a:lnTo>
                                <a:lnTo>
                                  <a:pt x="323850" y="1076325"/>
                                </a:lnTo>
                                <a:lnTo>
                                  <a:pt x="314325" y="1104900"/>
                                </a:lnTo>
                                <a:lnTo>
                                  <a:pt x="314325" y="1181100"/>
                                </a:lnTo>
                                <a:lnTo>
                                  <a:pt x="338137" y="1214437"/>
                                </a:lnTo>
                                <a:lnTo>
                                  <a:pt x="314325" y="1257300"/>
                                </a:lnTo>
                                <a:lnTo>
                                  <a:pt x="190500" y="1304925"/>
                                </a:lnTo>
                                <a:lnTo>
                                  <a:pt x="180975" y="1376362"/>
                                </a:lnTo>
                                <a:lnTo>
                                  <a:pt x="257175" y="1600200"/>
                                </a:lnTo>
                                <a:lnTo>
                                  <a:pt x="204787" y="1700212"/>
                                </a:lnTo>
                                <a:lnTo>
                                  <a:pt x="195262" y="1752600"/>
                                </a:lnTo>
                                <a:lnTo>
                                  <a:pt x="142875" y="1828800"/>
                                </a:lnTo>
                                <a:lnTo>
                                  <a:pt x="147637" y="1895475"/>
                                </a:lnTo>
                                <a:lnTo>
                                  <a:pt x="114300" y="1933575"/>
                                </a:lnTo>
                                <a:lnTo>
                                  <a:pt x="28575" y="2019300"/>
                                </a:lnTo>
                                <a:lnTo>
                                  <a:pt x="19050" y="2062162"/>
                                </a:lnTo>
                                <a:lnTo>
                                  <a:pt x="0" y="2119312"/>
                                </a:lnTo>
                                <a:lnTo>
                                  <a:pt x="0" y="2157412"/>
                                </a:lnTo>
                                <a:lnTo>
                                  <a:pt x="38100" y="2224087"/>
                                </a:lnTo>
                                <a:lnTo>
                                  <a:pt x="47625" y="2286000"/>
                                </a:lnTo>
                                <a:lnTo>
                                  <a:pt x="52387" y="2386012"/>
                                </a:lnTo>
                                <a:lnTo>
                                  <a:pt x="95250" y="2481262"/>
                                </a:lnTo>
                                <a:lnTo>
                                  <a:pt x="100012" y="2533650"/>
                                </a:lnTo>
                                <a:lnTo>
                                  <a:pt x="123825" y="2600325"/>
                                </a:lnTo>
                                <a:lnTo>
                                  <a:pt x="128587" y="2619375"/>
                                </a:lnTo>
                                <a:lnTo>
                                  <a:pt x="90487" y="2690812"/>
                                </a:lnTo>
                                <a:lnTo>
                                  <a:pt x="52387" y="282416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3189600"/>
                            <a:ext cx="1034280" cy="151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4500" h="2576079">
                                <a:moveTo>
                                  <a:pt x="1688522" y="2576079"/>
                                </a:moveTo>
                                <a:lnTo>
                                  <a:pt x="1697181" y="2524125"/>
                                </a:lnTo>
                                <a:lnTo>
                                  <a:pt x="1714500" y="2480829"/>
                                </a:lnTo>
                                <a:lnTo>
                                  <a:pt x="1701511" y="2441863"/>
                                </a:lnTo>
                                <a:lnTo>
                                  <a:pt x="1662545" y="2441863"/>
                                </a:lnTo>
                                <a:lnTo>
                                  <a:pt x="1645227" y="2415886"/>
                                </a:lnTo>
                                <a:lnTo>
                                  <a:pt x="1623579" y="2407227"/>
                                </a:lnTo>
                                <a:lnTo>
                                  <a:pt x="1454727" y="2489488"/>
                                </a:lnTo>
                                <a:lnTo>
                                  <a:pt x="1298863" y="2498147"/>
                                </a:lnTo>
                                <a:lnTo>
                                  <a:pt x="1316181" y="2415886"/>
                                </a:lnTo>
                                <a:lnTo>
                                  <a:pt x="1324841" y="2385579"/>
                                </a:lnTo>
                                <a:lnTo>
                                  <a:pt x="1207943" y="2277341"/>
                                </a:lnTo>
                                <a:lnTo>
                                  <a:pt x="1199284" y="2199409"/>
                                </a:lnTo>
                                <a:lnTo>
                                  <a:pt x="1203613" y="2047875"/>
                                </a:lnTo>
                                <a:lnTo>
                                  <a:pt x="1177636" y="2017568"/>
                                </a:lnTo>
                                <a:lnTo>
                                  <a:pt x="1138670" y="2004579"/>
                                </a:lnTo>
                                <a:lnTo>
                                  <a:pt x="1091045" y="2017568"/>
                                </a:lnTo>
                                <a:lnTo>
                                  <a:pt x="943841" y="1948295"/>
                                </a:lnTo>
                                <a:lnTo>
                                  <a:pt x="826943" y="1853045"/>
                                </a:lnTo>
                                <a:lnTo>
                                  <a:pt x="800966" y="1788102"/>
                                </a:lnTo>
                                <a:lnTo>
                                  <a:pt x="718704" y="1731818"/>
                                </a:lnTo>
                                <a:lnTo>
                                  <a:pt x="675409" y="1749136"/>
                                </a:lnTo>
                                <a:lnTo>
                                  <a:pt x="645102" y="1775113"/>
                                </a:lnTo>
                                <a:lnTo>
                                  <a:pt x="619125" y="1744807"/>
                                </a:lnTo>
                                <a:lnTo>
                                  <a:pt x="606136" y="1692852"/>
                                </a:lnTo>
                                <a:lnTo>
                                  <a:pt x="588818" y="1636568"/>
                                </a:lnTo>
                                <a:lnTo>
                                  <a:pt x="588818" y="1606261"/>
                                </a:lnTo>
                                <a:lnTo>
                                  <a:pt x="549852" y="1571625"/>
                                </a:lnTo>
                                <a:lnTo>
                                  <a:pt x="558511" y="1554307"/>
                                </a:lnTo>
                                <a:lnTo>
                                  <a:pt x="541193" y="1532659"/>
                                </a:lnTo>
                                <a:lnTo>
                                  <a:pt x="545522" y="1502352"/>
                                </a:lnTo>
                                <a:lnTo>
                                  <a:pt x="489238" y="1511011"/>
                                </a:lnTo>
                                <a:lnTo>
                                  <a:pt x="484909" y="1511011"/>
                                </a:lnTo>
                                <a:lnTo>
                                  <a:pt x="432954" y="1524000"/>
                                </a:lnTo>
                                <a:lnTo>
                                  <a:pt x="389659" y="1450397"/>
                                </a:lnTo>
                                <a:lnTo>
                                  <a:pt x="277091" y="1454727"/>
                                </a:lnTo>
                                <a:lnTo>
                                  <a:pt x="173181" y="1441738"/>
                                </a:lnTo>
                                <a:lnTo>
                                  <a:pt x="69272" y="1285875"/>
                                </a:lnTo>
                                <a:lnTo>
                                  <a:pt x="60613" y="1264227"/>
                                </a:lnTo>
                                <a:lnTo>
                                  <a:pt x="0" y="1264227"/>
                                </a:lnTo>
                                <a:lnTo>
                                  <a:pt x="142875" y="1177636"/>
                                </a:lnTo>
                                <a:lnTo>
                                  <a:pt x="164522" y="1164647"/>
                                </a:lnTo>
                                <a:lnTo>
                                  <a:pt x="164522" y="1117022"/>
                                </a:lnTo>
                                <a:lnTo>
                                  <a:pt x="199159" y="1056409"/>
                                </a:lnTo>
                                <a:lnTo>
                                  <a:pt x="281420" y="878897"/>
                                </a:lnTo>
                                <a:lnTo>
                                  <a:pt x="372341" y="753341"/>
                                </a:lnTo>
                                <a:lnTo>
                                  <a:pt x="393988" y="658091"/>
                                </a:lnTo>
                                <a:lnTo>
                                  <a:pt x="415636" y="515216"/>
                                </a:lnTo>
                                <a:lnTo>
                                  <a:pt x="437284" y="476250"/>
                                </a:lnTo>
                                <a:lnTo>
                                  <a:pt x="398318" y="415636"/>
                                </a:lnTo>
                                <a:lnTo>
                                  <a:pt x="363681" y="398318"/>
                                </a:lnTo>
                                <a:lnTo>
                                  <a:pt x="372341" y="333375"/>
                                </a:lnTo>
                                <a:lnTo>
                                  <a:pt x="246784" y="203488"/>
                                </a:lnTo>
                                <a:lnTo>
                                  <a:pt x="229466" y="116897"/>
                                </a:lnTo>
                                <a:lnTo>
                                  <a:pt x="355022" y="51954"/>
                                </a:lnTo>
                                <a:lnTo>
                                  <a:pt x="39398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4730760"/>
                            <a:ext cx="19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37" h="47625">
                                <a:moveTo>
                                  <a:pt x="0" y="0"/>
                                </a:moveTo>
                                <a:lnTo>
                                  <a:pt x="-30899" y="-1791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4802040"/>
                            <a:ext cx="1389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600" h="121444">
                                <a:moveTo>
                                  <a:pt x="0" y="0"/>
                                </a:moveTo>
                                <a:cubicBezTo>
                                  <a:pt x="794" y="31750"/>
                                  <a:pt x="1587" y="63500"/>
                                  <a:pt x="2381" y="95250"/>
                                </a:cubicBezTo>
                                <a:lnTo>
                                  <a:pt x="78581" y="121444"/>
                                </a:lnTo>
                                <a:lnTo>
                                  <a:pt x="92868" y="102394"/>
                                </a:lnTo>
                                <a:lnTo>
                                  <a:pt x="133350" y="76200"/>
                                </a:lnTo>
                                <a:lnTo>
                                  <a:pt x="166687" y="80963"/>
                                </a:lnTo>
                                <a:lnTo>
                                  <a:pt x="176211" y="59531"/>
                                </a:lnTo>
                                <a:lnTo>
                                  <a:pt x="140492" y="59532"/>
                                </a:lnTo>
                                <a:cubicBezTo>
                                  <a:pt x="143270" y="56357"/>
                                  <a:pt x="132951" y="46434"/>
                                  <a:pt x="140492" y="7144"/>
                                </a:cubicBezTo>
                                <a:cubicBezTo>
                                  <a:pt x="186133" y="17860"/>
                                  <a:pt x="198834" y="19446"/>
                                  <a:pt x="228600" y="2381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4774680"/>
                            <a:ext cx="1260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862880"/>
                            <a:ext cx="699120" cy="46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2050" h="795337">
                                <a:moveTo>
                                  <a:pt x="0" y="0"/>
                                </a:moveTo>
                                <a:cubicBezTo>
                                  <a:pt x="11112" y="13494"/>
                                  <a:pt x="5557" y="41274"/>
                                  <a:pt x="16669" y="54768"/>
                                </a:cubicBezTo>
                                <a:lnTo>
                                  <a:pt x="66675" y="85724"/>
                                </a:lnTo>
                                <a:lnTo>
                                  <a:pt x="161925" y="92868"/>
                                </a:lnTo>
                                <a:lnTo>
                                  <a:pt x="219075" y="71437"/>
                                </a:lnTo>
                                <a:lnTo>
                                  <a:pt x="297656" y="78581"/>
                                </a:lnTo>
                                <a:lnTo>
                                  <a:pt x="338137" y="78581"/>
                                </a:lnTo>
                                <a:lnTo>
                                  <a:pt x="338137" y="119062"/>
                                </a:lnTo>
                                <a:lnTo>
                                  <a:pt x="371475" y="142874"/>
                                </a:lnTo>
                                <a:lnTo>
                                  <a:pt x="395287" y="97630"/>
                                </a:lnTo>
                                <a:lnTo>
                                  <a:pt x="438151" y="71437"/>
                                </a:lnTo>
                                <a:lnTo>
                                  <a:pt x="461962" y="135731"/>
                                </a:lnTo>
                                <a:lnTo>
                                  <a:pt x="473869" y="169068"/>
                                </a:lnTo>
                                <a:lnTo>
                                  <a:pt x="514350" y="145256"/>
                                </a:lnTo>
                                <a:lnTo>
                                  <a:pt x="511969" y="114299"/>
                                </a:lnTo>
                                <a:lnTo>
                                  <a:pt x="504825" y="88106"/>
                                </a:lnTo>
                                <a:lnTo>
                                  <a:pt x="552450" y="88106"/>
                                </a:lnTo>
                                <a:lnTo>
                                  <a:pt x="559594" y="166687"/>
                                </a:lnTo>
                                <a:lnTo>
                                  <a:pt x="559594" y="228599"/>
                                </a:lnTo>
                                <a:lnTo>
                                  <a:pt x="652462" y="219074"/>
                                </a:lnTo>
                                <a:lnTo>
                                  <a:pt x="685800" y="219074"/>
                                </a:lnTo>
                                <a:lnTo>
                                  <a:pt x="716756" y="323849"/>
                                </a:lnTo>
                                <a:lnTo>
                                  <a:pt x="733425" y="345281"/>
                                </a:lnTo>
                                <a:lnTo>
                                  <a:pt x="714375" y="376237"/>
                                </a:lnTo>
                                <a:lnTo>
                                  <a:pt x="719137" y="402431"/>
                                </a:lnTo>
                                <a:lnTo>
                                  <a:pt x="742950" y="390524"/>
                                </a:lnTo>
                                <a:lnTo>
                                  <a:pt x="759619" y="442912"/>
                                </a:lnTo>
                                <a:lnTo>
                                  <a:pt x="738187" y="450056"/>
                                </a:lnTo>
                                <a:lnTo>
                                  <a:pt x="731044" y="471487"/>
                                </a:lnTo>
                                <a:lnTo>
                                  <a:pt x="747712" y="471487"/>
                                </a:lnTo>
                                <a:lnTo>
                                  <a:pt x="764381" y="483393"/>
                                </a:lnTo>
                                <a:lnTo>
                                  <a:pt x="800100" y="478631"/>
                                </a:lnTo>
                                <a:lnTo>
                                  <a:pt x="816769" y="507206"/>
                                </a:lnTo>
                                <a:lnTo>
                                  <a:pt x="835819" y="523874"/>
                                </a:lnTo>
                                <a:lnTo>
                                  <a:pt x="833437" y="626268"/>
                                </a:lnTo>
                                <a:lnTo>
                                  <a:pt x="859631" y="631031"/>
                                </a:lnTo>
                                <a:lnTo>
                                  <a:pt x="850106" y="652462"/>
                                </a:lnTo>
                                <a:lnTo>
                                  <a:pt x="823912" y="657224"/>
                                </a:lnTo>
                                <a:lnTo>
                                  <a:pt x="816769" y="678656"/>
                                </a:lnTo>
                                <a:lnTo>
                                  <a:pt x="819150" y="695324"/>
                                </a:lnTo>
                                <a:lnTo>
                                  <a:pt x="828675" y="719137"/>
                                </a:lnTo>
                                <a:lnTo>
                                  <a:pt x="814387" y="757237"/>
                                </a:lnTo>
                                <a:lnTo>
                                  <a:pt x="845344" y="764381"/>
                                </a:lnTo>
                                <a:lnTo>
                                  <a:pt x="873919" y="778668"/>
                                </a:lnTo>
                                <a:lnTo>
                                  <a:pt x="931069" y="795337"/>
                                </a:lnTo>
                                <a:lnTo>
                                  <a:pt x="1031081" y="792956"/>
                                </a:lnTo>
                                <a:lnTo>
                                  <a:pt x="1035844" y="685799"/>
                                </a:lnTo>
                                <a:lnTo>
                                  <a:pt x="1050131" y="664368"/>
                                </a:lnTo>
                                <a:lnTo>
                                  <a:pt x="1047750" y="640556"/>
                                </a:lnTo>
                                <a:lnTo>
                                  <a:pt x="1162050" y="65008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5159520"/>
                            <a:ext cx="298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55" h="13332">
                                <a:moveTo>
                                  <a:pt x="0" y="13332"/>
                                </a:moveTo>
                                <a:lnTo>
                                  <a:pt x="1615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5109840"/>
                            <a:ext cx="63324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750" h="473869">
                                <a:moveTo>
                                  <a:pt x="0" y="69057"/>
                                </a:moveTo>
                                <a:lnTo>
                                  <a:pt x="47625" y="90488"/>
                                </a:lnTo>
                                <a:lnTo>
                                  <a:pt x="100013" y="90488"/>
                                </a:lnTo>
                                <a:lnTo>
                                  <a:pt x="140494" y="73819"/>
                                </a:lnTo>
                                <a:lnTo>
                                  <a:pt x="180975" y="64294"/>
                                </a:lnTo>
                                <a:lnTo>
                                  <a:pt x="202406" y="78582"/>
                                </a:lnTo>
                                <a:lnTo>
                                  <a:pt x="223838" y="107157"/>
                                </a:lnTo>
                                <a:lnTo>
                                  <a:pt x="245269" y="126207"/>
                                </a:lnTo>
                                <a:lnTo>
                                  <a:pt x="240506" y="192882"/>
                                </a:lnTo>
                                <a:lnTo>
                                  <a:pt x="221456" y="221457"/>
                                </a:lnTo>
                                <a:lnTo>
                                  <a:pt x="204788" y="228600"/>
                                </a:lnTo>
                                <a:lnTo>
                                  <a:pt x="200025" y="252413"/>
                                </a:lnTo>
                                <a:lnTo>
                                  <a:pt x="171450" y="283369"/>
                                </a:lnTo>
                                <a:lnTo>
                                  <a:pt x="188119" y="309563"/>
                                </a:lnTo>
                                <a:lnTo>
                                  <a:pt x="171450" y="369094"/>
                                </a:lnTo>
                                <a:lnTo>
                                  <a:pt x="166688" y="411957"/>
                                </a:lnTo>
                                <a:lnTo>
                                  <a:pt x="164306" y="452438"/>
                                </a:lnTo>
                                <a:lnTo>
                                  <a:pt x="183356" y="473869"/>
                                </a:lnTo>
                                <a:lnTo>
                                  <a:pt x="238125" y="466725"/>
                                </a:lnTo>
                                <a:lnTo>
                                  <a:pt x="273844" y="447675"/>
                                </a:lnTo>
                                <a:lnTo>
                                  <a:pt x="307181" y="416719"/>
                                </a:lnTo>
                                <a:lnTo>
                                  <a:pt x="354806" y="411957"/>
                                </a:lnTo>
                                <a:lnTo>
                                  <a:pt x="381000" y="383382"/>
                                </a:lnTo>
                                <a:lnTo>
                                  <a:pt x="414338" y="383382"/>
                                </a:lnTo>
                                <a:lnTo>
                                  <a:pt x="431006" y="369094"/>
                                </a:lnTo>
                                <a:lnTo>
                                  <a:pt x="585788" y="383382"/>
                                </a:lnTo>
                                <a:lnTo>
                                  <a:pt x="652463" y="357188"/>
                                </a:lnTo>
                                <a:lnTo>
                                  <a:pt x="657225" y="250032"/>
                                </a:lnTo>
                                <a:lnTo>
                                  <a:pt x="673894" y="116682"/>
                                </a:lnTo>
                                <a:lnTo>
                                  <a:pt x="719138" y="50007"/>
                                </a:lnTo>
                                <a:lnTo>
                                  <a:pt x="728663" y="0"/>
                                </a:lnTo>
                                <a:lnTo>
                                  <a:pt x="766763" y="2382"/>
                                </a:lnTo>
                                <a:lnTo>
                                  <a:pt x="847725" y="28575"/>
                                </a:lnTo>
                                <a:lnTo>
                                  <a:pt x="878681" y="38100"/>
                                </a:lnTo>
                                <a:lnTo>
                                  <a:pt x="940594" y="7144"/>
                                </a:lnTo>
                                <a:lnTo>
                                  <a:pt x="971550" y="9525"/>
                                </a:lnTo>
                                <a:lnTo>
                                  <a:pt x="985838" y="19050"/>
                                </a:lnTo>
                                <a:lnTo>
                                  <a:pt x="1004888" y="59532"/>
                                </a:lnTo>
                                <a:lnTo>
                                  <a:pt x="978694" y="171450"/>
                                </a:lnTo>
                                <a:lnTo>
                                  <a:pt x="1047750" y="2000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5041800"/>
                            <a:ext cx="28908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393" h="583406">
                                <a:moveTo>
                                  <a:pt x="0" y="335756"/>
                                </a:moveTo>
                                <a:lnTo>
                                  <a:pt x="88106" y="364331"/>
                                </a:lnTo>
                                <a:lnTo>
                                  <a:pt x="135731" y="357187"/>
                                </a:lnTo>
                                <a:lnTo>
                                  <a:pt x="161925" y="352425"/>
                                </a:lnTo>
                                <a:lnTo>
                                  <a:pt x="135731" y="397668"/>
                                </a:lnTo>
                                <a:lnTo>
                                  <a:pt x="140493" y="438150"/>
                                </a:lnTo>
                                <a:lnTo>
                                  <a:pt x="109537" y="447675"/>
                                </a:lnTo>
                                <a:lnTo>
                                  <a:pt x="176212" y="492918"/>
                                </a:lnTo>
                                <a:lnTo>
                                  <a:pt x="209550" y="519112"/>
                                </a:lnTo>
                                <a:lnTo>
                                  <a:pt x="230981" y="492918"/>
                                </a:lnTo>
                                <a:lnTo>
                                  <a:pt x="252412" y="492918"/>
                                </a:lnTo>
                                <a:lnTo>
                                  <a:pt x="278606" y="528637"/>
                                </a:lnTo>
                                <a:lnTo>
                                  <a:pt x="319087" y="535781"/>
                                </a:lnTo>
                                <a:lnTo>
                                  <a:pt x="376237" y="583406"/>
                                </a:lnTo>
                                <a:lnTo>
                                  <a:pt x="385762" y="528637"/>
                                </a:lnTo>
                                <a:lnTo>
                                  <a:pt x="438150" y="452437"/>
                                </a:lnTo>
                                <a:lnTo>
                                  <a:pt x="466725" y="407193"/>
                                </a:lnTo>
                                <a:lnTo>
                                  <a:pt x="464343" y="361950"/>
                                </a:lnTo>
                                <a:lnTo>
                                  <a:pt x="435768" y="338137"/>
                                </a:lnTo>
                                <a:lnTo>
                                  <a:pt x="421481" y="311943"/>
                                </a:lnTo>
                                <a:lnTo>
                                  <a:pt x="414337" y="271462"/>
                                </a:lnTo>
                                <a:lnTo>
                                  <a:pt x="450056" y="185737"/>
                                </a:lnTo>
                                <a:lnTo>
                                  <a:pt x="483393" y="147637"/>
                                </a:lnTo>
                                <a:lnTo>
                                  <a:pt x="461962" y="123825"/>
                                </a:lnTo>
                                <a:lnTo>
                                  <a:pt x="395287" y="123825"/>
                                </a:lnTo>
                                <a:lnTo>
                                  <a:pt x="359568" y="107156"/>
                                </a:lnTo>
                                <a:lnTo>
                                  <a:pt x="292893" y="2381"/>
                                </a:lnTo>
                                <a:lnTo>
                                  <a:pt x="271462" y="4762"/>
                                </a:lnTo>
                                <a:lnTo>
                                  <a:pt x="26431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4656600"/>
                            <a:ext cx="379080" cy="38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031" h="659606">
                                <a:moveTo>
                                  <a:pt x="588168" y="621506"/>
                                </a:moveTo>
                                <a:lnTo>
                                  <a:pt x="516731" y="659606"/>
                                </a:lnTo>
                                <a:lnTo>
                                  <a:pt x="561975" y="485775"/>
                                </a:lnTo>
                                <a:lnTo>
                                  <a:pt x="590550" y="450056"/>
                                </a:lnTo>
                                <a:lnTo>
                                  <a:pt x="607218" y="388144"/>
                                </a:lnTo>
                                <a:lnTo>
                                  <a:pt x="628650" y="340519"/>
                                </a:lnTo>
                                <a:lnTo>
                                  <a:pt x="631031" y="311944"/>
                                </a:lnTo>
                                <a:lnTo>
                                  <a:pt x="564356" y="264319"/>
                                </a:lnTo>
                                <a:lnTo>
                                  <a:pt x="552450" y="238125"/>
                                </a:lnTo>
                                <a:lnTo>
                                  <a:pt x="531018" y="216694"/>
                                </a:lnTo>
                                <a:lnTo>
                                  <a:pt x="364331" y="166688"/>
                                </a:lnTo>
                                <a:lnTo>
                                  <a:pt x="328612" y="142875"/>
                                </a:lnTo>
                                <a:lnTo>
                                  <a:pt x="300037" y="140494"/>
                                </a:lnTo>
                                <a:lnTo>
                                  <a:pt x="190500" y="102394"/>
                                </a:lnTo>
                                <a:lnTo>
                                  <a:pt x="140493" y="88106"/>
                                </a:lnTo>
                                <a:lnTo>
                                  <a:pt x="100012" y="30956"/>
                                </a:lnTo>
                                <a:lnTo>
                                  <a:pt x="38100" y="1905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662640"/>
                            <a:ext cx="10908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767" h="582233">
                                <a:moveTo>
                                  <a:pt x="171718" y="0"/>
                                </a:moveTo>
                                <a:lnTo>
                                  <a:pt x="179767" y="96592"/>
                                </a:lnTo>
                                <a:lnTo>
                                  <a:pt x="158303" y="158303"/>
                                </a:lnTo>
                                <a:lnTo>
                                  <a:pt x="29514" y="469543"/>
                                </a:lnTo>
                                <a:lnTo>
                                  <a:pt x="40246" y="541986"/>
                                </a:lnTo>
                                <a:lnTo>
                                  <a:pt x="16098" y="579550"/>
                                </a:lnTo>
                                <a:lnTo>
                                  <a:pt x="0" y="58223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560" y="4017600"/>
                            <a:ext cx="1036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718" h="356852">
                                <a:moveTo>
                                  <a:pt x="171718" y="0"/>
                                </a:moveTo>
                                <a:lnTo>
                                  <a:pt x="120739" y="85859"/>
                                </a:lnTo>
                                <a:lnTo>
                                  <a:pt x="85859" y="155620"/>
                                </a:lnTo>
                                <a:lnTo>
                                  <a:pt x="120739" y="201232"/>
                                </a:lnTo>
                                <a:lnTo>
                                  <a:pt x="107324" y="270993"/>
                                </a:lnTo>
                                <a:lnTo>
                                  <a:pt x="56345" y="279042"/>
                                </a:lnTo>
                                <a:lnTo>
                                  <a:pt x="8049" y="316605"/>
                                </a:lnTo>
                                <a:lnTo>
                                  <a:pt x="0" y="35685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4243680"/>
                            <a:ext cx="30420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105" h="705655">
                                <a:moveTo>
                                  <a:pt x="507105" y="0"/>
                                </a:moveTo>
                                <a:lnTo>
                                  <a:pt x="437345" y="48296"/>
                                </a:lnTo>
                                <a:lnTo>
                                  <a:pt x="418563" y="131472"/>
                                </a:lnTo>
                                <a:lnTo>
                                  <a:pt x="284408" y="270993"/>
                                </a:lnTo>
                                <a:lnTo>
                                  <a:pt x="268309" y="321972"/>
                                </a:lnTo>
                                <a:lnTo>
                                  <a:pt x="115373" y="474908"/>
                                </a:lnTo>
                                <a:lnTo>
                                  <a:pt x="80493" y="547352"/>
                                </a:lnTo>
                                <a:lnTo>
                                  <a:pt x="59028" y="601014"/>
                                </a:lnTo>
                                <a:lnTo>
                                  <a:pt x="0" y="657359"/>
                                </a:lnTo>
                                <a:lnTo>
                                  <a:pt x="26831" y="70565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400" y="3426480"/>
                            <a:ext cx="53604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968" h="364331">
                                <a:moveTo>
                                  <a:pt x="23812" y="364331"/>
                                </a:moveTo>
                                <a:lnTo>
                                  <a:pt x="11906" y="314325"/>
                                </a:lnTo>
                                <a:lnTo>
                                  <a:pt x="0" y="269081"/>
                                </a:lnTo>
                                <a:lnTo>
                                  <a:pt x="0" y="221456"/>
                                </a:lnTo>
                                <a:lnTo>
                                  <a:pt x="11906" y="200025"/>
                                </a:lnTo>
                                <a:lnTo>
                                  <a:pt x="30956" y="200025"/>
                                </a:lnTo>
                                <a:lnTo>
                                  <a:pt x="26193" y="97631"/>
                                </a:lnTo>
                                <a:lnTo>
                                  <a:pt x="38100" y="57150"/>
                                </a:lnTo>
                                <a:lnTo>
                                  <a:pt x="50006" y="47625"/>
                                </a:lnTo>
                                <a:lnTo>
                                  <a:pt x="69056" y="57150"/>
                                </a:lnTo>
                                <a:lnTo>
                                  <a:pt x="97631" y="26193"/>
                                </a:lnTo>
                                <a:lnTo>
                                  <a:pt x="135731" y="19050"/>
                                </a:lnTo>
                                <a:lnTo>
                                  <a:pt x="180975" y="0"/>
                                </a:lnTo>
                                <a:lnTo>
                                  <a:pt x="221456" y="0"/>
                                </a:lnTo>
                                <a:lnTo>
                                  <a:pt x="254793" y="61912"/>
                                </a:lnTo>
                                <a:lnTo>
                                  <a:pt x="264318" y="123825"/>
                                </a:lnTo>
                                <a:lnTo>
                                  <a:pt x="283368" y="140493"/>
                                </a:lnTo>
                                <a:lnTo>
                                  <a:pt x="371475" y="142875"/>
                                </a:lnTo>
                                <a:lnTo>
                                  <a:pt x="440531" y="114300"/>
                                </a:lnTo>
                                <a:lnTo>
                                  <a:pt x="461962" y="159543"/>
                                </a:lnTo>
                                <a:lnTo>
                                  <a:pt x="502443" y="178593"/>
                                </a:lnTo>
                                <a:lnTo>
                                  <a:pt x="561975" y="216693"/>
                                </a:lnTo>
                                <a:lnTo>
                                  <a:pt x="678656" y="283368"/>
                                </a:lnTo>
                                <a:lnTo>
                                  <a:pt x="707231" y="300037"/>
                                </a:lnTo>
                                <a:lnTo>
                                  <a:pt x="745331" y="295275"/>
                                </a:lnTo>
                                <a:lnTo>
                                  <a:pt x="785812" y="304800"/>
                                </a:lnTo>
                                <a:lnTo>
                                  <a:pt x="828675" y="300037"/>
                                </a:lnTo>
                                <a:lnTo>
                                  <a:pt x="835818" y="240506"/>
                                </a:lnTo>
                                <a:lnTo>
                                  <a:pt x="892968" y="23336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8960" y="3390120"/>
                            <a:ext cx="2134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044" h="340519">
                                <a:moveTo>
                                  <a:pt x="14288" y="297656"/>
                                </a:moveTo>
                                <a:lnTo>
                                  <a:pt x="85725" y="319087"/>
                                </a:lnTo>
                                <a:lnTo>
                                  <a:pt x="83344" y="340519"/>
                                </a:lnTo>
                                <a:lnTo>
                                  <a:pt x="121444" y="326231"/>
                                </a:lnTo>
                                <a:lnTo>
                                  <a:pt x="207169" y="280987"/>
                                </a:lnTo>
                                <a:lnTo>
                                  <a:pt x="235744" y="252412"/>
                                </a:lnTo>
                                <a:lnTo>
                                  <a:pt x="261938" y="242887"/>
                                </a:lnTo>
                                <a:lnTo>
                                  <a:pt x="271463" y="216694"/>
                                </a:lnTo>
                                <a:lnTo>
                                  <a:pt x="257175" y="195262"/>
                                </a:lnTo>
                                <a:lnTo>
                                  <a:pt x="350044" y="157162"/>
                                </a:lnTo>
                                <a:lnTo>
                                  <a:pt x="266700" y="135731"/>
                                </a:lnTo>
                                <a:lnTo>
                                  <a:pt x="200025" y="138112"/>
                                </a:lnTo>
                                <a:lnTo>
                                  <a:pt x="195263" y="90487"/>
                                </a:lnTo>
                                <a:lnTo>
                                  <a:pt x="171450" y="30956"/>
                                </a:lnTo>
                                <a:lnTo>
                                  <a:pt x="138113" y="2381"/>
                                </a:lnTo>
                                <a:lnTo>
                                  <a:pt x="116682" y="57150"/>
                                </a:lnTo>
                                <a:lnTo>
                                  <a:pt x="80963" y="97631"/>
                                </a:lnTo>
                                <a:lnTo>
                                  <a:pt x="35719" y="95250"/>
                                </a:lnTo>
                                <a:lnTo>
                                  <a:pt x="35719" y="66675"/>
                                </a:lnTo>
                                <a:lnTo>
                                  <a:pt x="33338" y="35719"/>
                                </a:lnTo>
                                <a:lnTo>
                                  <a:pt x="47625" y="16669"/>
                                </a:lnTo>
                                <a:lnTo>
                                  <a:pt x="30957" y="0"/>
                                </a:lnTo>
                                <a:lnTo>
                                  <a:pt x="0" y="476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3242160"/>
                            <a:ext cx="30924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9587" h="295275">
                                <a:moveTo>
                                  <a:pt x="509587" y="259557"/>
                                </a:moveTo>
                                <a:lnTo>
                                  <a:pt x="447675" y="252413"/>
                                </a:lnTo>
                                <a:lnTo>
                                  <a:pt x="435769" y="271463"/>
                                </a:lnTo>
                                <a:lnTo>
                                  <a:pt x="407194" y="257175"/>
                                </a:lnTo>
                                <a:lnTo>
                                  <a:pt x="388144" y="261938"/>
                                </a:lnTo>
                                <a:lnTo>
                                  <a:pt x="404812" y="295275"/>
                                </a:lnTo>
                                <a:lnTo>
                                  <a:pt x="373856" y="290513"/>
                                </a:lnTo>
                                <a:lnTo>
                                  <a:pt x="328612" y="285750"/>
                                </a:lnTo>
                                <a:lnTo>
                                  <a:pt x="226219" y="278607"/>
                                </a:lnTo>
                                <a:lnTo>
                                  <a:pt x="204787" y="285750"/>
                                </a:lnTo>
                                <a:lnTo>
                                  <a:pt x="209550" y="259557"/>
                                </a:lnTo>
                                <a:lnTo>
                                  <a:pt x="235744" y="221457"/>
                                </a:lnTo>
                                <a:lnTo>
                                  <a:pt x="240506" y="197644"/>
                                </a:lnTo>
                                <a:lnTo>
                                  <a:pt x="230981" y="152400"/>
                                </a:lnTo>
                                <a:lnTo>
                                  <a:pt x="226219" y="111919"/>
                                </a:lnTo>
                                <a:lnTo>
                                  <a:pt x="219075" y="85725"/>
                                </a:lnTo>
                                <a:lnTo>
                                  <a:pt x="152400" y="40482"/>
                                </a:lnTo>
                                <a:lnTo>
                                  <a:pt x="66675" y="95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0" y="3051720"/>
                            <a:ext cx="10548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831" h="307181">
                                <a:moveTo>
                                  <a:pt x="78581" y="307181"/>
                                </a:moveTo>
                                <a:lnTo>
                                  <a:pt x="0" y="288131"/>
                                </a:lnTo>
                                <a:lnTo>
                                  <a:pt x="0" y="247650"/>
                                </a:lnTo>
                                <a:lnTo>
                                  <a:pt x="0" y="219075"/>
                                </a:lnTo>
                                <a:lnTo>
                                  <a:pt x="17383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40404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3129840"/>
                            <a:ext cx="16693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9394" h="588169">
                                <a:moveTo>
                                  <a:pt x="2769394" y="57150"/>
                                </a:moveTo>
                                <a:lnTo>
                                  <a:pt x="2674144" y="104775"/>
                                </a:lnTo>
                                <a:lnTo>
                                  <a:pt x="2578894" y="178594"/>
                                </a:lnTo>
                                <a:lnTo>
                                  <a:pt x="2562225" y="204788"/>
                                </a:lnTo>
                                <a:lnTo>
                                  <a:pt x="2559844" y="254794"/>
                                </a:lnTo>
                                <a:lnTo>
                                  <a:pt x="2486025" y="240507"/>
                                </a:lnTo>
                                <a:lnTo>
                                  <a:pt x="2476500" y="233363"/>
                                </a:lnTo>
                                <a:lnTo>
                                  <a:pt x="2476500" y="185738"/>
                                </a:lnTo>
                                <a:lnTo>
                                  <a:pt x="2466975" y="145257"/>
                                </a:lnTo>
                                <a:lnTo>
                                  <a:pt x="2452688" y="69057"/>
                                </a:lnTo>
                                <a:lnTo>
                                  <a:pt x="2397919" y="14288"/>
                                </a:lnTo>
                                <a:lnTo>
                                  <a:pt x="2381250" y="0"/>
                                </a:lnTo>
                                <a:lnTo>
                                  <a:pt x="2355057" y="9525"/>
                                </a:lnTo>
                                <a:lnTo>
                                  <a:pt x="2319338" y="26194"/>
                                </a:lnTo>
                                <a:lnTo>
                                  <a:pt x="2269332" y="61913"/>
                                </a:lnTo>
                                <a:lnTo>
                                  <a:pt x="2238375" y="78582"/>
                                </a:lnTo>
                                <a:lnTo>
                                  <a:pt x="2247900" y="107157"/>
                                </a:lnTo>
                                <a:lnTo>
                                  <a:pt x="2281238" y="142875"/>
                                </a:lnTo>
                                <a:lnTo>
                                  <a:pt x="2293144" y="202407"/>
                                </a:lnTo>
                                <a:lnTo>
                                  <a:pt x="2266950" y="250032"/>
                                </a:lnTo>
                                <a:lnTo>
                                  <a:pt x="2262188" y="250032"/>
                                </a:lnTo>
                                <a:lnTo>
                                  <a:pt x="2221707" y="235744"/>
                                </a:lnTo>
                                <a:lnTo>
                                  <a:pt x="2174082" y="257175"/>
                                </a:lnTo>
                                <a:lnTo>
                                  <a:pt x="2116932" y="288132"/>
                                </a:lnTo>
                                <a:lnTo>
                                  <a:pt x="2095500" y="328613"/>
                                </a:lnTo>
                                <a:lnTo>
                                  <a:pt x="2076450" y="369094"/>
                                </a:lnTo>
                                <a:lnTo>
                                  <a:pt x="2033588" y="404813"/>
                                </a:lnTo>
                                <a:lnTo>
                                  <a:pt x="1997869" y="440532"/>
                                </a:lnTo>
                                <a:lnTo>
                                  <a:pt x="1962150" y="466725"/>
                                </a:lnTo>
                                <a:lnTo>
                                  <a:pt x="1914525" y="473869"/>
                                </a:lnTo>
                                <a:lnTo>
                                  <a:pt x="1838325" y="459582"/>
                                </a:lnTo>
                                <a:lnTo>
                                  <a:pt x="1828800" y="466725"/>
                                </a:lnTo>
                                <a:lnTo>
                                  <a:pt x="1833563" y="507207"/>
                                </a:lnTo>
                                <a:lnTo>
                                  <a:pt x="1778794" y="566738"/>
                                </a:lnTo>
                                <a:lnTo>
                                  <a:pt x="1752600" y="581025"/>
                                </a:lnTo>
                                <a:lnTo>
                                  <a:pt x="1700213" y="588169"/>
                                </a:lnTo>
                                <a:lnTo>
                                  <a:pt x="1664494" y="571500"/>
                                </a:lnTo>
                                <a:lnTo>
                                  <a:pt x="1609725" y="526257"/>
                                </a:lnTo>
                                <a:lnTo>
                                  <a:pt x="1566863" y="502444"/>
                                </a:lnTo>
                                <a:lnTo>
                                  <a:pt x="1531144" y="511969"/>
                                </a:lnTo>
                                <a:lnTo>
                                  <a:pt x="1490663" y="497682"/>
                                </a:lnTo>
                                <a:lnTo>
                                  <a:pt x="1447800" y="466725"/>
                                </a:lnTo>
                                <a:lnTo>
                                  <a:pt x="1409700" y="459582"/>
                                </a:lnTo>
                                <a:lnTo>
                                  <a:pt x="1381125" y="450057"/>
                                </a:lnTo>
                                <a:lnTo>
                                  <a:pt x="1362075" y="442913"/>
                                </a:lnTo>
                                <a:lnTo>
                                  <a:pt x="1352550" y="431007"/>
                                </a:lnTo>
                                <a:lnTo>
                                  <a:pt x="1343025" y="400050"/>
                                </a:lnTo>
                                <a:lnTo>
                                  <a:pt x="1323975" y="364332"/>
                                </a:lnTo>
                                <a:lnTo>
                                  <a:pt x="1309688" y="342900"/>
                                </a:lnTo>
                                <a:lnTo>
                                  <a:pt x="1252538" y="328613"/>
                                </a:lnTo>
                                <a:lnTo>
                                  <a:pt x="1231107" y="326232"/>
                                </a:lnTo>
                                <a:lnTo>
                                  <a:pt x="1164432" y="390525"/>
                                </a:lnTo>
                                <a:lnTo>
                                  <a:pt x="1119188" y="461963"/>
                                </a:lnTo>
                                <a:lnTo>
                                  <a:pt x="1109663" y="466725"/>
                                </a:lnTo>
                                <a:lnTo>
                                  <a:pt x="1071563" y="457200"/>
                                </a:lnTo>
                                <a:lnTo>
                                  <a:pt x="1038225" y="476250"/>
                                </a:lnTo>
                                <a:lnTo>
                                  <a:pt x="1019175" y="476250"/>
                                </a:lnTo>
                                <a:lnTo>
                                  <a:pt x="983457" y="461963"/>
                                </a:lnTo>
                                <a:lnTo>
                                  <a:pt x="900113" y="402432"/>
                                </a:lnTo>
                                <a:lnTo>
                                  <a:pt x="857250" y="373857"/>
                                </a:lnTo>
                                <a:lnTo>
                                  <a:pt x="852488" y="352425"/>
                                </a:lnTo>
                                <a:lnTo>
                                  <a:pt x="852488" y="309563"/>
                                </a:lnTo>
                                <a:lnTo>
                                  <a:pt x="862013" y="252413"/>
                                </a:lnTo>
                                <a:lnTo>
                                  <a:pt x="859632" y="216694"/>
                                </a:lnTo>
                                <a:lnTo>
                                  <a:pt x="840582" y="197644"/>
                                </a:lnTo>
                                <a:lnTo>
                                  <a:pt x="781050" y="169069"/>
                                </a:lnTo>
                                <a:lnTo>
                                  <a:pt x="766763" y="190500"/>
                                </a:lnTo>
                                <a:lnTo>
                                  <a:pt x="731044" y="228600"/>
                                </a:lnTo>
                                <a:lnTo>
                                  <a:pt x="681038" y="200025"/>
                                </a:lnTo>
                                <a:lnTo>
                                  <a:pt x="671513" y="176213"/>
                                </a:lnTo>
                                <a:lnTo>
                                  <a:pt x="652463" y="152400"/>
                                </a:lnTo>
                                <a:lnTo>
                                  <a:pt x="621507" y="159544"/>
                                </a:lnTo>
                                <a:lnTo>
                                  <a:pt x="621507" y="192882"/>
                                </a:lnTo>
                                <a:lnTo>
                                  <a:pt x="600075" y="226219"/>
                                </a:lnTo>
                                <a:lnTo>
                                  <a:pt x="569119" y="209550"/>
                                </a:lnTo>
                                <a:lnTo>
                                  <a:pt x="511969" y="240507"/>
                                </a:lnTo>
                                <a:lnTo>
                                  <a:pt x="419100" y="219075"/>
                                </a:lnTo>
                                <a:lnTo>
                                  <a:pt x="369094" y="200025"/>
                                </a:lnTo>
                                <a:lnTo>
                                  <a:pt x="321469" y="180975"/>
                                </a:lnTo>
                                <a:lnTo>
                                  <a:pt x="280988" y="169069"/>
                                </a:lnTo>
                                <a:lnTo>
                                  <a:pt x="254794" y="171450"/>
                                </a:lnTo>
                                <a:lnTo>
                                  <a:pt x="240507" y="166688"/>
                                </a:lnTo>
                                <a:lnTo>
                                  <a:pt x="192882" y="140494"/>
                                </a:lnTo>
                                <a:lnTo>
                                  <a:pt x="169069" y="140494"/>
                                </a:lnTo>
                                <a:lnTo>
                                  <a:pt x="123825" y="147638"/>
                                </a:lnTo>
                                <a:lnTo>
                                  <a:pt x="88107" y="150019"/>
                                </a:lnTo>
                                <a:lnTo>
                                  <a:pt x="66675" y="140494"/>
                                </a:lnTo>
                                <a:lnTo>
                                  <a:pt x="21432" y="126207"/>
                                </a:lnTo>
                                <a:lnTo>
                                  <a:pt x="0" y="10477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70c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3042360"/>
                            <a:ext cx="3780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650" h="198120">
                                <a:moveTo>
                                  <a:pt x="0" y="179070"/>
                                </a:moveTo>
                                <a:lnTo>
                                  <a:pt x="38100" y="140970"/>
                                </a:lnTo>
                                <a:lnTo>
                                  <a:pt x="95250" y="167640"/>
                                </a:lnTo>
                                <a:lnTo>
                                  <a:pt x="201930" y="198120"/>
                                </a:lnTo>
                                <a:lnTo>
                                  <a:pt x="213360" y="194310"/>
                                </a:lnTo>
                                <a:lnTo>
                                  <a:pt x="240030" y="163830"/>
                                </a:lnTo>
                                <a:lnTo>
                                  <a:pt x="232410" y="137160"/>
                                </a:lnTo>
                                <a:lnTo>
                                  <a:pt x="278130" y="57150"/>
                                </a:lnTo>
                                <a:lnTo>
                                  <a:pt x="304800" y="53340"/>
                                </a:lnTo>
                                <a:lnTo>
                                  <a:pt x="327660" y="72390"/>
                                </a:lnTo>
                                <a:lnTo>
                                  <a:pt x="365760" y="76200"/>
                                </a:lnTo>
                                <a:lnTo>
                                  <a:pt x="403860" y="72390"/>
                                </a:lnTo>
                                <a:lnTo>
                                  <a:pt x="457200" y="15240"/>
                                </a:lnTo>
                                <a:lnTo>
                                  <a:pt x="480060" y="3810"/>
                                </a:lnTo>
                                <a:lnTo>
                                  <a:pt x="533400" y="0"/>
                                </a:lnTo>
                                <a:lnTo>
                                  <a:pt x="567690" y="15240"/>
                                </a:lnTo>
                                <a:lnTo>
                                  <a:pt x="579120" y="49530"/>
                                </a:lnTo>
                                <a:lnTo>
                                  <a:pt x="598170" y="68580"/>
                                </a:lnTo>
                                <a:lnTo>
                                  <a:pt x="613410" y="68580"/>
                                </a:lnTo>
                                <a:lnTo>
                                  <a:pt x="628650" y="6096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70c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2588400"/>
                            <a:ext cx="24372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050" h="941070">
                                <a:moveTo>
                                  <a:pt x="49530" y="811530"/>
                                </a:moveTo>
                                <a:lnTo>
                                  <a:pt x="224790" y="899160"/>
                                </a:lnTo>
                                <a:lnTo>
                                  <a:pt x="289560" y="918210"/>
                                </a:lnTo>
                                <a:lnTo>
                                  <a:pt x="312420" y="933450"/>
                                </a:lnTo>
                                <a:lnTo>
                                  <a:pt x="335280" y="941070"/>
                                </a:lnTo>
                                <a:lnTo>
                                  <a:pt x="339090" y="922020"/>
                                </a:lnTo>
                                <a:lnTo>
                                  <a:pt x="316230" y="883920"/>
                                </a:lnTo>
                                <a:lnTo>
                                  <a:pt x="316230" y="845820"/>
                                </a:lnTo>
                                <a:lnTo>
                                  <a:pt x="331470" y="838200"/>
                                </a:lnTo>
                                <a:lnTo>
                                  <a:pt x="346710" y="838200"/>
                                </a:lnTo>
                                <a:lnTo>
                                  <a:pt x="400050" y="781050"/>
                                </a:lnTo>
                                <a:lnTo>
                                  <a:pt x="400050" y="735330"/>
                                </a:lnTo>
                                <a:lnTo>
                                  <a:pt x="346710" y="674370"/>
                                </a:lnTo>
                                <a:lnTo>
                                  <a:pt x="300990" y="590550"/>
                                </a:lnTo>
                                <a:lnTo>
                                  <a:pt x="255270" y="605790"/>
                                </a:lnTo>
                                <a:lnTo>
                                  <a:pt x="205740" y="605790"/>
                                </a:lnTo>
                                <a:lnTo>
                                  <a:pt x="186690" y="594360"/>
                                </a:lnTo>
                                <a:lnTo>
                                  <a:pt x="160020" y="575310"/>
                                </a:lnTo>
                                <a:lnTo>
                                  <a:pt x="114300" y="582930"/>
                                </a:lnTo>
                                <a:lnTo>
                                  <a:pt x="30480" y="464820"/>
                                </a:lnTo>
                                <a:lnTo>
                                  <a:pt x="0" y="381000"/>
                                </a:lnTo>
                                <a:lnTo>
                                  <a:pt x="80010" y="316230"/>
                                </a:lnTo>
                                <a:lnTo>
                                  <a:pt x="53340" y="308610"/>
                                </a:lnTo>
                                <a:lnTo>
                                  <a:pt x="45720" y="293370"/>
                                </a:lnTo>
                                <a:lnTo>
                                  <a:pt x="76200" y="266700"/>
                                </a:lnTo>
                                <a:lnTo>
                                  <a:pt x="121920" y="281940"/>
                                </a:lnTo>
                                <a:lnTo>
                                  <a:pt x="163830" y="323850"/>
                                </a:lnTo>
                                <a:lnTo>
                                  <a:pt x="171450" y="255270"/>
                                </a:lnTo>
                                <a:lnTo>
                                  <a:pt x="175260" y="224790"/>
                                </a:lnTo>
                                <a:lnTo>
                                  <a:pt x="160020" y="198120"/>
                                </a:lnTo>
                                <a:lnTo>
                                  <a:pt x="217170" y="198120"/>
                                </a:lnTo>
                                <a:lnTo>
                                  <a:pt x="266700" y="220980"/>
                                </a:lnTo>
                                <a:lnTo>
                                  <a:pt x="243840" y="76200"/>
                                </a:lnTo>
                                <a:lnTo>
                                  <a:pt x="247650" y="22860"/>
                                </a:lnTo>
                                <a:lnTo>
                                  <a:pt x="262890" y="0"/>
                                </a:lnTo>
                                <a:lnTo>
                                  <a:pt x="335280" y="1905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70c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2506320"/>
                            <a:ext cx="324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54" h="79131">
                                <a:moveTo>
                                  <a:pt x="0" y="79131"/>
                                </a:moveTo>
                                <a:lnTo>
                                  <a:pt x="5275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70c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2475720"/>
                            <a:ext cx="1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85" h="26376">
                                <a:moveTo>
                                  <a:pt x="0" y="26376"/>
                                </a:moveTo>
                                <a:lnTo>
                                  <a:pt x="1758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70c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8600" y="1632600"/>
                            <a:ext cx="10018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pacing w:val="0"/>
                                  <w:sz w:val="24"/>
                                  <w:szCs w:val="24"/>
                                  <w:rFonts w:ascii="HGP創英角ｺﾞｼｯｸUB" w:hAnsi="HGP創英角ｺﾞｼｯｸUB" w:eastAsia="HGP創英角ｺﾞｼｯｸUB" w:cs="Times New Roman"/>
                                  <w:color w:val="FF0000"/>
                                  <w:lang w:val="en-US" w:eastAsia="ja-JP" w:bidi="ar-SA"/>
                                </w:rPr>
                                <w:t>氷見消防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7320" y="4699080"/>
                            <a:ext cx="120096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pacing w:val="0"/>
                                  <w:sz w:val="24"/>
                                  <w:szCs w:val="24"/>
                                  <w:rFonts w:ascii="HGP創英角ｺﾞｼｯｸUB" w:hAnsi="HGP創英角ｺﾞｼｯｸUB" w:eastAsia="HGP創英角ｺﾞｼｯｸUB" w:cs="Times New Roman"/>
                                  <w:color w:val="FF0000"/>
                                  <w:lang w:val="en-US" w:eastAsia="ja-JP" w:bidi="ar-SA"/>
                                </w:rPr>
                                <w:t>戸出消防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4093200"/>
                            <a:ext cx="127836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exact" w:line="320"/>
                                <w:jc w:val="right"/>
                                <w:rPr/>
                              </w:pPr>
                              <w:r>
                                <w:rPr>
                                  <w:kern w:val="0"/>
                                  <w:spacing w:val="0"/>
                                  <w:sz w:val="24"/>
                                  <w:szCs w:val="24"/>
                                  <w:rFonts w:ascii="HGP創英角ｺﾞｼｯｸUB" w:hAnsi="HGP創英角ｺﾞｼｯｸUB" w:eastAsia="HGP創英角ｺﾞｼｯｸUB" w:cs="Times New Roman"/>
                                  <w:color w:val="FF0000"/>
                                  <w:lang w:val="en-US" w:eastAsia="ja-JP" w:bidi="ar-SA"/>
                                </w:rPr>
                                <w:t>福岡消防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8640" y="2650320"/>
                            <a:ext cx="9802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exact" w:line="320"/>
                                <w:jc w:val="right"/>
                                <w:rPr/>
                              </w:pPr>
                              <w:r>
                                <w:rPr>
                                  <w:kern w:val="0"/>
                                  <w:spacing w:val="0"/>
                                  <w:sz w:val="24"/>
                                  <w:szCs w:val="24"/>
                                  <w:rFonts w:ascii="HGP創英角ｺﾞｼｯｸUB" w:hAnsi="HGP創英角ｺﾞｼｯｸUB" w:eastAsia="HGP創英角ｺﾞｼｯｸUB" w:cs="Times New Roman"/>
                                  <w:color w:val="FF0000"/>
                                  <w:lang w:val="en-US" w:eastAsia="ja-JP" w:bidi="ar-SA"/>
                                </w:rPr>
                                <w:t>伏木消防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160" y="3420000"/>
                            <a:ext cx="1569600" cy="69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exact" w:line="360"/>
                                <w:jc w:val="right"/>
                                <w:rPr/>
                              </w:pPr>
                              <w:r>
                                <w:rPr>
                                  <w:kern w:val="0"/>
                                  <w:spacing w:val="0"/>
                                  <w:sz w:val="24"/>
                                  <w:szCs w:val="24"/>
                                  <w:rFonts w:ascii="HGP創英角ｺﾞｼｯｸUB" w:hAnsi="HGP創英角ｺﾞｼｯｸUB" w:eastAsia="HGP創英角ｺﾞｼｯｸUB" w:cs="Times New Roman"/>
                                  <w:color w:val="FF0000"/>
                                  <w:lang w:val="en-US" w:eastAsia="ja-JP" w:bidi="ar-SA"/>
                                </w:rPr>
                                <w:t>高岡市消防本部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exact" w:line="360"/>
                                <w:jc w:val="right"/>
                                <w:rPr/>
                              </w:pPr>
                              <w:r>
                                <w:rPr>
                                  <w:kern w:val="0"/>
                                  <w:spacing w:val="0"/>
                                  <w:sz w:val="24"/>
                                  <w:szCs w:val="24"/>
                                  <w:rFonts w:ascii="HGP創英角ｺﾞｼｯｸUB" w:hAnsi="HGP創英角ｺﾞｼｯｸUB" w:eastAsia="HGP創英角ｺﾞｼｯｸUB" w:cs="Times New Roman"/>
                                  <w:color w:val="FF0000"/>
                                  <w:lang w:val="en-US" w:eastAsia="ja-JP" w:bidi="ar-SA"/>
                                </w:rPr>
                                <w:t>高岡消防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5440" y="3977640"/>
                            <a:ext cx="11412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pacing w:val="0"/>
                                  <w:sz w:val="22"/>
                                  <w:szCs w:val="22"/>
                                  <w:rFonts w:ascii="HGP創英角ｺﾞｼｯｸUB" w:hAnsi="HGP創英角ｺﾞｼｯｸUB" w:eastAsia="HGP創英角ｺﾞｼｯｸUB" w:cs="Times New Roman"/>
                                  <w:color w:val="FF0000"/>
                                  <w:lang w:val="en-US" w:eastAsia="ja-JP" w:bidi="ar-SA"/>
                                </w:rPr>
                                <w:t>南部出張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0" y="2359800"/>
                            <a:ext cx="9684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exact" w:line="32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pacing w:val="0"/>
                                  <w:sz w:val="22"/>
                                  <w:szCs w:val="22"/>
                                  <w:rFonts w:ascii="HGP創英角ｺﾞｼｯｸUB" w:hAnsi="HGP創英角ｺﾞｼｯｸUB" w:eastAsia="HGP創英角ｺﾞｼｯｸUB" w:cs="Times New Roman"/>
                                  <w:color w:val="FF0000"/>
                                  <w:lang w:val="en-US" w:eastAsia="ja-JP" w:bidi="ar-SA"/>
                                </w:rPr>
                                <w:t>柳田出張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200" y="3493080"/>
                            <a:ext cx="1055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0"/>
                                  <w:sz w:val="22"/>
                                  <w:szCs w:val="22"/>
                                  <w:rFonts w:ascii="HGP創英角ｺﾞｼｯｸUB" w:hAnsi="HGP創英角ｺﾞｼｯｸUB" w:eastAsia="HGP創英角ｺﾞｼｯｸUB" w:cs="Times New Roman"/>
                                  <w:color w:val="FF0000"/>
                                  <w:lang w:val="en-US" w:eastAsia="ja-JP" w:bidi="ar-SA"/>
                                </w:rPr>
                                <w:t>牧野出張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22480" y="1674000"/>
                            <a:ext cx="280080" cy="257040"/>
                          </a:xfrm>
                        </wpg:grpSpPr>
                        <wps:wsp>
                          <wps:cNvSpPr/>
                          <wps:spPr>
                            <a:xfrm>
                              <a:off x="82440" y="60120"/>
                              <a:ext cx="158760" cy="15372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00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0"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pacing w:val="0"/>
                                    <w:sz w:val="30"/>
                                    <w:szCs w:val="30"/>
                                    <w:rFonts w:ascii="HGP創英角ｺﾞｼｯｸUB" w:hAnsi="HGP創英角ｺﾞｼｯｸUB" w:eastAsia="HGP創英角ｺﾞｼｯｸUB" w:cs="Times New Roman"/>
                                    <w:color w:val="000000"/>
                                    <w:lang w:val="en-US" w:eastAsia="ja-JP" w:bidi="ar-SA"/>
                                  </w:rPr>
                                  <w:t>Ｙ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83920" y="2478240"/>
                            <a:ext cx="320760" cy="281160"/>
                          </a:xfrm>
                        </wpg:grpSpPr>
                        <wps:wsp>
                          <wps:cNvSpPr/>
                          <wps:spPr>
                            <a:xfrm>
                              <a:off x="108360" y="116280"/>
                              <a:ext cx="125640" cy="12312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076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0" w:lineRule="exact" w: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pacing w:val="0"/>
                                    <w:sz w:val="26"/>
                                    <w:szCs w:val="26"/>
                                    <w:rFonts w:ascii="HGSｺﾞｼｯｸE" w:hAnsi="HGSｺﾞｼｯｸE" w:eastAsia="HGSｺﾞｼｯｸE" w:cs="Times New Roman"/>
                                    <w:color w:val="000000"/>
                                    <w:lang w:val="en-US" w:eastAsia="ja-JP" w:bidi="ar-SA"/>
                                  </w:rPr>
                                  <w:t>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07760" y="4127400"/>
                            <a:ext cx="367560" cy="333360"/>
                          </a:xfrm>
                        </wpg:grpSpPr>
                        <wps:wsp>
                          <wps:cNvSpPr/>
                          <wps:spPr>
                            <a:xfrm>
                              <a:off x="78840" y="55440"/>
                              <a:ext cx="158040" cy="15300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756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0" w:lineRule="exact" w:line="3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pacing w:val="0"/>
                                    <w:sz w:val="30"/>
                                    <w:szCs w:val="30"/>
                                    <w:rFonts w:ascii="HGP創英角ｺﾞｼｯｸUB" w:hAnsi="HGP創英角ｺﾞｼｯｸUB" w:eastAsia="HGP創英角ｺﾞｼｯｸUB" w:cs="Times New Roman"/>
                                    <w:color w:val="000000"/>
                                    <w:lang w:val="en-US" w:eastAsia="ja-JP" w:bidi="ar-SA"/>
                                  </w:rPr>
                                  <w:t>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4000" y="3976920"/>
                            <a:ext cx="33588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6280"/>
                              <a:ext cx="12708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588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0" w:lineRule="exact" w:line="4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pacing w:val="0"/>
                                    <w:sz w:val="26"/>
                                    <w:szCs w:val="26"/>
                                    <w:rFonts w:ascii="HGSｺﾞｼｯｸE" w:hAnsi="HGSｺﾞｼｯｸE" w:eastAsia="HGSｺﾞｼｯｸE" w:cs="Times New Roman"/>
                                    <w:color w:val="000000"/>
                                    <w:lang w:val="en-US" w:eastAsia="ja-JP" w:bidi="ar-SA"/>
                                  </w:rPr>
                                  <w:t>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95360" y="4689000"/>
                            <a:ext cx="28332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78120" y="90720"/>
                              <a:ext cx="157320" cy="15300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33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0" w:lineRule="exact" w:line="40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pacing w:val="0"/>
                                    <w:sz w:val="30"/>
                                    <w:szCs w:val="30"/>
                                    <w:rFonts w:ascii="HGP創英角ｺﾞｼｯｸUB" w:hAnsi="HGP創英角ｺﾞｼｯｸUB" w:eastAsia="HGP創英角ｺﾞｼｯｸUB" w:cs="Times New Roman"/>
                                    <w:color w:val="000000"/>
                                    <w:lang w:val="en-US" w:eastAsia="ja-JP" w:bidi="ar-SA"/>
                                  </w:rPr>
                                  <w:t>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19800" y="3532680"/>
                            <a:ext cx="338400" cy="30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50760" y="113400"/>
                              <a:ext cx="189360" cy="18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9360" cy="184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32400"/>
                                <a:ext cx="12636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38400" cy="30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0" w:lineRule="exact" w:line="48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pacing w:val="0"/>
                                    <w:sz w:val="26"/>
                                    <w:szCs w:val="26"/>
                                    <w:rFonts w:ascii="HGP創英角ｺﾞｼｯｸUB" w:hAnsi="HGP創英角ｺﾞｼｯｸUB" w:eastAsia="HGP創英角ｺﾞｼｯｸUB" w:cs="Times New Roman"/>
                                    <w:color w:val="000000"/>
                                    <w:lang w:val="en-US" w:eastAsia="ja-JP" w:bidi="ar-SA"/>
                                  </w:rPr>
                                  <w:t>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93840" y="2846160"/>
                            <a:ext cx="337320" cy="318240"/>
                          </a:xfrm>
                        </wpg:grpSpPr>
                        <wps:wsp>
                          <wps:cNvSpPr/>
                          <wps:spPr>
                            <a:xfrm>
                              <a:off x="76680" y="57600"/>
                              <a:ext cx="158760" cy="1544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732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0" w:lineRule="exact" w:line="32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pacing w:val="0"/>
                                    <w:sz w:val="30"/>
                                    <w:szCs w:val="30"/>
                                    <w:rFonts w:ascii="HGP創英角ｺﾞｼｯｸUB" w:hAnsi="HGP創英角ｺﾞｼｯｸUB" w:eastAsia="HGP創英角ｺﾞｼｯｸUB" w:cs="Times New Roman"/>
                                    <w:color w:val="000000"/>
                                    <w:lang w:val="en-US" w:eastAsia="ja-JP" w:bidi="ar-SA"/>
                                  </w:rPr>
                                  <w:t>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68520" y="3322440"/>
                            <a:ext cx="330120" cy="261720"/>
                          </a:xfrm>
                        </wpg:grpSpPr>
                        <wps:wsp>
                          <wps:cNvSpPr/>
                          <wps:spPr>
                            <a:xfrm>
                              <a:off x="107640" y="92520"/>
                              <a:ext cx="125640" cy="12312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012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0" w:after="0" w:lineRule="exact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pacing w:val="0"/>
                                    <w:sz w:val="26"/>
                                    <w:szCs w:val="26"/>
                                    <w:rFonts w:ascii="HGSｺﾞｼｯｸE" w:hAnsi="HGSｺﾞｼｯｸE" w:eastAsia="HGSｺﾞｼｯｸE" w:cs="Times New Roman"/>
                                    <w:color w:val="000000"/>
                                    <w:lang w:val="en-US" w:eastAsia="ja-JP" w:bidi="ar-SA"/>
                                  </w:rPr>
                                  <w:t>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2pt;margin-top:19.85pt;width:325.9pt;height:426.75pt" coordorigin="1384,397" coordsize="6518,8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2" stroked="f" o:allowincell="f" style="position:absolute;left:1384;top:397;width:6387;height:85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14;top:2766;width:1268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0"/>
                            <w:spacing w:val="0"/>
                            <w:sz w:val="12"/>
                            <w:szCs w:val="12"/>
                            <w:rFonts w:ascii="HGP創英角ｺﾞｼｯｸUB" w:hAnsi="HGP創英角ｺﾞｼｯｸUB" w:eastAsia="HGP創英角ｺﾞｼｯｸUB" w:cs="Times New Roman"/>
                            <w:color w:val="000000"/>
                            <w:lang w:val="en-US" w:eastAsia="ja-JP" w:bidi="ar-SA"/>
                          </w:rPr>
                          <w:t>氷見北Ｉ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フリーフォーム 7" coordsize="46726,46727" path="l0,0e" stroked="t" o:allowincell="f" style="position:absolute;left:6395;top:794;width:44;height:41;mso-wrap-style:none;v-text-anchor:middle">
                  <v:fill o:detectmouseclick="t" on="false"/>
                  <v:stroke color="#404040" weight="12600" joinstyle="miter" endcap="flat"/>
                  <w10:wrap type="none"/>
                </v:shape>
                <v:shape id="shape_0" ID="フリーフォーム 8" coordsize="3870180,2268226" path="m3870180,125801l3683275,3594l3625765,35943l3553878,64698l3510746,79075l3431671,136584l3331029,97047l3244765,122207l3162095,122207l3122558,132990l3068642,122207l3018322,168933l2928463,172528l2914086,172528l2888925,129396l2831416,125801l2784690,71886l2734369,14377l2515114,0l2482765,14377l2489954,50320l2479171,71886l2454010,100641l2439633,283952l2392907,431320l2367746,467264l2220378,629009l2191624,646981l2173652,625415l2162869,585877l2069416,539150l2037067,513990l2001124,539150l1907671,452886l1850161,488830l1821407,488830l1785463,474452l1767491,452886l1753114,406160l1756708,352245l1755097,318779l1677633,330679l1555425,363028l1390086,445698l1336171,492424l1249907,485235l1188803,546339l1142076,557122l1138482,643386l1063001,751216l1045029,776377l1030652,826698l1027058,841075l991114,844669l955171,866235l951576,920150l930010,963283l897661,963283l876095,1038764l807803,1060330l764671,1071113l678407,1110650l642463,1164566c606747,1176207,602312,1166344,552321,1170983c524582,1174432,509805,1208668,487951,1216205c466097,1223742,460135,1217396,421195,1216205c398943,1250717,356078,1367414,342516,1392335c233642,1451045,322651,1400268,228081,1456599c172451,1567673,140662,1595440,104105,1692233c58806,1708893,82648,1699374,39733,1742216c22249,1826313,-7155,1843768,1587,1913585c1984,1969121,4369,2045683,18277,2103996c32185,2162309,45349,2152463,85032,2268226e" stroked="t" o:allowincell="f" style="position:absolute;left:2690;top:651;width:3666;height:2096;mso-wrap-style:none;v-text-anchor:middle">
                  <v:fill o:detectmouseclick="t" on="false"/>
                  <v:stroke color="#404040" weight="19080" joinstyle="miter" endcap="flat"/>
                  <w10:wrap type="none"/>
                </v:shape>
                <v:shape id="shape_0" ID="フリーフォーム 9" coordsize="852487,2824162" path="m852487,0l795337,57150l771525,100012l795337,223837l742950,342900l647700,504825l571500,514350l519112,652462l457200,671512l323850,714375l347662,809625l314325,857250l376237,947737l419100,976312l323850,1076325l314325,1104900l314325,1181100l338137,1214437l314325,1257300l190500,1304925l180975,1376362l257175,1600200l204787,1700212l195262,1752600l142875,1828800l147637,1895475l114300,1933575l28575,2019300l19050,2062162l0,2119312l0,2157412l38100,2224087l47625,2286000l52387,2386012l95250,2481262l100012,2533650l123825,2600325l128587,2619375l90487,2690812l52387,2824162e" stroked="t" o:allowincell="f" style="position:absolute;left:2041;top:2812;width:809;height:2613;mso-wrap-style:none;v-text-anchor:middle">
                  <v:fill o:detectmouseclick="t" on="false"/>
                  <v:stroke color="#404040" weight="19080" joinstyle="miter" endcap="flat"/>
                  <w10:wrap type="none"/>
                </v:shape>
                <v:shape id="shape_0" ID="フリーフォーム 10" coordsize="1714500,2576079" path="m1688522,2576079l1697181,2524125l1714500,2480829l1701511,2441863l1662545,2441863l1645227,2415886l1623579,2407227l1454727,2489488l1298863,2498147l1316181,2415886l1324841,2385579l1207943,2277341l1199284,2199409l1203613,2047875l1177636,2017568l1138670,2004579l1091045,2017568l943841,1948295l826943,1853045l800966,1788102l718704,1731818l675409,1749136l645102,1775113l619125,1744807l606136,1692852l588818,1636568l588818,1606261l549852,1571625l558511,1554307l541193,1532659l545522,1502352l489238,1511011l484909,1511011l432954,1524000l389659,1450397l277091,1454727l173181,1441738l69272,1285875l60613,1264227l0,1264227l142875,1177636l164522,1164647l164522,1117022l199159,1056409l281420,878897l372341,753341l393988,658091l415636,515216l437284,476250l398318,415636l363681,398318l372341,333375l246784,203488l229466,116897l355022,51954l393988,0e" stroked="t" o:allowincell="f" style="position:absolute;left:1716;top:5420;width:1628;height:2383;mso-wrap-style:none;v-text-anchor:middle">
                  <v:fill o:detectmouseclick="t" on="false"/>
                  <v:stroke color="#404040" weight="19080" joinstyle="miter" endcap="flat"/>
                  <w10:wrap type="none"/>
                </v:shape>
                <v:shape id="shape_0" ID="フリーフォーム 11" coordsize="34637,47625" path="m0,0l-30899,-17911e" stroked="t" o:allowincell="f" style="position:absolute;left:3315;top:7847;width:29;height:42;mso-wrap-style:none;v-text-anchor:middle">
                  <v:fill o:detectmouseclick="t" on="false"/>
                  <v:stroke color="#404040" weight="19080" joinstyle="miter" endcap="flat"/>
                  <w10:wrap type="none"/>
                </v:shape>
                <v:shape id="shape_0" ID="フリーフォーム 12" coordsize="228600,121444" path="m0,0c794,31750,1587,63500,2381,95250l78581,121444l92868,102394l133350,76200l166687,80963l176211,59531l140492,59532c143270,56357,132951,46434,140492,7144c186133,17860,198834,19446,228600,23812e" stroked="t" o:allowincell="f" style="position:absolute;left:3396;top:7959;width:218;height:107;mso-wrap-style:none;v-text-anchor:middle">
                  <v:fill o:detectmouseclick="t" on="false"/>
                  <v:stroke color="#404040" weight="19080" joinstyle="miter" endcap="flat"/>
                  <w10:wrap type="none"/>
                </v:shape>
                <v:line id="shape_0" from="3360,7916" to="3379,7932" ID="直線コネクタ 13" stroked="t" o:allowincell="f" style="position:absolute">
                  <v:stroke color="#404040" weight="19080" joinstyle="miter" endcap="flat"/>
                  <v:fill o:detectmouseclick="t" on="false"/>
                  <w10:wrap type="none"/>
                </v:line>
                <v:shape id="shape_0" ID="フリーフォーム 14" coordsize="1162050,795337" path="m0,0c11112,13494,5557,41274,16669,54768l66675,85724l161925,92868l219075,71437l297656,78581l338137,78581l338137,119062l371475,142874l395287,97630l438151,71437l461962,135731l473869,169068l514350,145256l511969,114299l504825,88106l552450,88106l559594,166687l559594,228599l652462,219074l685800,219074l716756,323849l733425,345281l714375,376237l719137,402431l742950,390524l759619,442912l738187,450056l731044,471487l747712,471487l764381,483393l800100,478631l816769,507206l835819,523874l833437,626268l859631,631031l850106,652462l823912,657224l816769,678656l819150,695324l828675,719137l814387,757237l845344,764381l873919,778668l931069,795337l1031081,792956l1035844,685799l1050131,664368l1047750,640556l1162050,650081e" stroked="t" o:allowincell="f" style="position:absolute;left:3618;top:8055;width:1100;height:733;mso-wrap-style:none;v-text-anchor:middle">
                  <v:fill o:detectmouseclick="t" on="false"/>
                  <v:stroke color="#404040" weight="19080" joinstyle="miter" endcap="flat"/>
                  <w10:wrap type="none"/>
                </v:shape>
                <v:shape id="shape_0" ID="フリーフォーム 15" coordsize="16155,13332" path="m0,13332l16155,0e" stroked="t" o:allowincell="f" style="position:absolute;left:4825;top:8522;width:46;height:6;mso-wrap-style:none;v-text-anchor:middle">
                  <v:fill o:detectmouseclick="t" on="false"/>
                  <v:stroke color="#404040" weight="19080" joinstyle="miter" endcap="flat"/>
                  <w10:wrap type="none"/>
                </v:shape>
                <v:shape id="shape_0" ID="フリーフォーム 16" coordsize="1047750,473869" path="m0,69057l47625,90488l100013,90488l140494,73819l180975,64294l202406,78582l223838,107157l245269,126207l240506,192882l221456,221457l204788,228600l200025,252413l171450,283369l188119,309563l171450,369094l166688,411957l164306,452438l183356,473869l238125,466725l273844,447675l307181,416719l354806,411957l381000,383382l414338,383382l431006,369094l585788,383382l652463,357188l657225,250032l673894,116682l719138,50007l728663,0l766763,2382l847725,28575l878681,38100l940594,7144l971550,9525l985838,19050l1004888,59532l978694,171450l1047750,200025e" stroked="t" o:allowincell="f" style="position:absolute;left:4904;top:8444;width:996;height:437;mso-wrap-style:none;v-text-anchor:middle">
                  <v:fill o:detectmouseclick="t" on="false"/>
                  <v:stroke color="#404040" weight="19080" joinstyle="miter" endcap="flat"/>
                  <w10:wrap type="none"/>
                </v:shape>
                <v:shape id="shape_0" ID="フリーフォーム 17" coordsize="483393,583406" path="m0,335756l88106,364331l135731,357187l161925,352425l135731,397668l140493,438150l109537,447675l176212,492918l209550,519112l230981,492918l252412,492918l278606,528637l319087,535781l376237,583406l385762,528637l438150,452437l466725,407193l464343,361950l435768,338137l421481,311943l414337,271462l450056,185737l483393,147637l461962,123825l395287,123825l359568,107156l292893,2381l271462,4762l264318,0e" stroked="t" o:allowincell="f" style="position:absolute;left:5943;top:8337;width:454;height:543;mso-wrap-style:none;v-text-anchor:middle">
                  <v:fill o:detectmouseclick="t" on="false"/>
                  <v:stroke color="#404040" weight="19080" joinstyle="miter" endcap="flat"/>
                  <w10:wrap type="none"/>
                </v:shape>
                <v:shape id="shape_0" ID="フリーフォーム 18" coordsize="631031,659606" path="m588168,621506l516731,659606l561975,485775l590550,450056l607218,388144l628650,340519l631031,311944l564356,264319l552450,238125l531018,216694l364331,166688l328612,142875l300037,140494l190500,102394l140493,88106l100012,30956l38100,19050l0,0e" stroked="t" o:allowincell="f" style="position:absolute;left:5605;top:7730;width:596;height:604;mso-wrap-style:none;v-text-anchor:middle">
                  <v:fill o:detectmouseclick="t" on="false"/>
                  <v:stroke color="#404040" weight="19080" joinstyle="miter" endcap="flat"/>
                  <w10:wrap type="none"/>
                </v:shape>
                <v:shape id="shape_0" ID="フリーフォーム 19" coordsize="179767,582233" path="m171718,0l179767,96592l158303,158303l29514,469543l40246,541986l16098,579550l0,582233e" stroked="t" o:allowincell="f" style="position:absolute;left:6280;top:6165;width:171;height:534;mso-wrap-style:none;v-text-anchor:middle">
                  <v:fill o:detectmouseclick="t" on="false"/>
                  <v:stroke color="#404040" weight="19080" joinstyle="miter" endcap="flat"/>
                  <w10:wrap type="none"/>
                </v:shape>
                <v:shape id="shape_0" ID="フリーフォーム 20" coordsize="171718,356852" path="m171718,0l120739,85859l85859,155620l120739,201232l107324,270993l56345,279042l8049,316605l0,356852e" stroked="t" o:allowincell="f" style="position:absolute;left:6073;top:6724;width:162;height:331;mso-wrap-style:none;v-text-anchor:middle">
                  <v:fill o:detectmouseclick="t" on="false"/>
                  <v:stroke color="#404040" weight="19080" joinstyle="miter" endcap="flat"/>
                  <w10:wrap type="none"/>
                </v:shape>
                <v:shape id="shape_0" ID="フリーフォーム 21" coordsize="507105,705655" path="m507105,0l437345,48296l418563,131472l284408,270993l268309,321972l115373,474908l80493,547352l59028,601014l0,657359l26831,705655e" stroked="t" o:allowincell="f" style="position:absolute;left:5581;top:7080;width:478;height:651;mso-wrap-style:none;v-text-anchor:middle">
                  <v:fill o:detectmouseclick="t" on="false"/>
                  <v:stroke color="#404040" weight="19080" joinstyle="miter" endcap="flat"/>
                  <w10:wrap type="none"/>
                </v:shape>
                <v:shape id="shape_0" ID="フリーフォーム 22" coordsize="892968,364331" path="m23812,364331l11906,314325l0,269081l0,221456l11906,200025l30956,200025l26193,97631l38100,57150l50006,47625l69056,57150l97631,26193l135731,19050l180975,0l221456,0l254793,61912l264318,123825l283368,140493l371475,142875l440531,114300l461962,159543l502443,178593l561975,216693l678656,283368l707231,300037l745331,295275l785812,304800l828675,300037l835818,240506l892968,233362e" stroked="t" o:allowincell="f" style="position:absolute;left:6410;top:5793;width:843;height:334;mso-wrap-style:none;v-text-anchor:middle">
                  <v:fill o:detectmouseclick="t" on="false"/>
                  <v:stroke color="#404040" weight="19080" joinstyle="miter" endcap="flat"/>
                  <w10:wrap type="none"/>
                </v:shape>
                <v:shape id="shape_0" ID="フリーフォーム 23" coordsize="350044,340519" path="m14288,297656l85725,319087l83344,340519l121444,326231l207169,280987l235744,252412l261938,242887l271463,216694l257175,195262l350044,157162l266700,135731l200025,138112l195263,90487l171450,30956l138113,2381l116682,57150l80963,97631l35719,95250l35719,66675l33338,35719l47625,16669l30957,0l0,4762e" stroked="t" o:allowincell="f" style="position:absolute;left:7272;top:5736;width:335;height:312;mso-wrap-style:none;v-text-anchor:middle">
                  <v:fill o:detectmouseclick="t" on="false"/>
                  <v:stroke color="#404040" weight="19080" joinstyle="miter" endcap="flat"/>
                  <w10:wrap type="none"/>
                </v:shape>
                <v:shape id="shape_0" ID="フリーフォーム 24" coordsize="509587,295275" path="m509587,259557l447675,252413l435769,271463l407194,257175l388144,261938l404812,295275l373856,290513l328612,285750l226219,278607l204787,285750l209550,259557l235744,221457l240506,197644l230981,152400l226219,111919l219075,85725l152400,40482l66675,9525l0,0e" stroked="t" o:allowincell="f" style="position:absolute;left:6754;top:5503;width:486;height:271;mso-wrap-style:none;v-text-anchor:middle">
                  <v:fill o:detectmouseclick="t" on="false"/>
                  <v:stroke color="#404040" weight="19080" joinstyle="miter" endcap="flat"/>
                  <w10:wrap type="none"/>
                </v:shape>
                <v:shape id="shape_0" ID="フリーフォーム 25" coordsize="173831,307181" path="m78581,307181l0,288131l0,247650l0,219075l173831,0e" stroked="t" o:allowincell="f" style="position:absolute;left:6645;top:5203;width:165;height:288;mso-wrap-style:none;v-text-anchor:middle">
                  <v:fill o:detectmouseclick="t" on="false"/>
                  <v:stroke color="#404040" weight="19080" joinstyle="miter" endcap="flat"/>
                  <w10:wrap type="none"/>
                </v:shape>
                <v:shape id="shape_0" ID="フリーフォーム 26" coordsize="2769394,588169" path="m2769394,57150l2674144,104775l2578894,178594l2562225,204788l2559844,254794l2486025,240507l2476500,233363l2476500,185738l2466975,145257l2452688,69057l2397919,14288l2381250,0l2355057,9525l2319338,26194l2269332,61913l2238375,78582l2247900,107157l2281238,142875l2293144,202407l2266950,250032l2262188,250032l2221707,235744l2174082,257175l2116932,288132l2095500,328613l2076450,369094l2033588,404813l1997869,440532l1962150,466725l1914525,473869l1838325,459582l1828800,466725l1833563,507207l1778794,566738l1752600,581025l1700213,588169l1664494,571500l1609725,526257l1566863,502444l1531144,511969l1490663,497682l1447800,466725l1409700,459582l1381125,450057l1362075,442913l1352550,431007l1343025,400050l1323975,364332l1309688,342900l1252538,328613l1231107,326232l1164432,390525l1119188,461963l1109663,466725l1071563,457200l1038225,476250l1019175,476250l983457,461963l900113,402432l857250,373857l852488,352425l852488,309563l862013,252413l859632,216694l840582,197644l781050,169069l766763,190500l731044,228600l681038,200025l671513,176213l652463,152400l621507,159544l621507,192882l600075,226219l569119,209550l511969,240507l419100,219075l369094,200025l321469,180975l280988,169069l254794,171450l240507,166688l192882,140494l169069,140494l123825,147638l88107,150019l66675,140494l21432,126207l0,104775e" stroked="t" o:allowincell="f" style="position:absolute;left:2093;top:5326;width:2628;height:539;mso-wrap-style:none;v-text-anchor:middle">
                  <v:fill o:detectmouseclick="t" on="false"/>
                  <v:stroke color="#0070c0" weight="19080" dashstyle="shortdot" joinstyle="miter" endcap="flat"/>
                  <w10:wrap type="none"/>
                </v:shape>
                <v:shape id="shape_0" ID="フリーフォーム 27" coordsize="628650,198120" path="m0,179070l38100,140970l95250,167640l201930,198120l213360,194310l240030,163830l232410,137160l278130,57150l304800,53340l327660,72390l365760,76200l403860,72390l457200,15240l480060,3810l533400,0l567690,15240l579120,49530l598170,68580l613410,68580l628650,60960e" stroked="t" o:allowincell="f" style="position:absolute;left:4764;top:5188;width:594;height:182;mso-wrap-style:none;v-text-anchor:middle">
                  <v:fill o:detectmouseclick="t" on="false"/>
                  <v:stroke color="#0070c0" weight="19080" dashstyle="shortdot" joinstyle="miter" endcap="flat"/>
                  <w10:wrap type="none"/>
                </v:shape>
                <v:shape id="shape_0" ID="フリーフォーム 28" coordsize="400050,941070" path="m49530,811530l224790,899160l289560,918210l312420,933450l335280,941070l339090,922020l316230,883920l316230,845820l331470,838200l346710,838200l400050,781050l400050,735330l346710,674370l300990,590550l255270,605790l205740,605790l186690,594360l160020,575310l114300,582930l30480,464820l0,381000l80010,316230l53340,308610l45720,293370l76200,266700l121920,281940l163830,323850l171450,255270l175260,224790l160020,198120l217170,198120l266700,220980l243840,76200l247650,22860l262890,0l335280,19050e" stroked="t" o:allowincell="f" style="position:absolute;left:5359;top:4473;width:383;height:863;mso-wrap-style:none;v-text-anchor:middle">
                  <v:fill o:detectmouseclick="t" on="false"/>
                  <v:stroke color="#0070c0" weight="19080" dashstyle="shortdot" joinstyle="miter" endcap="flat"/>
                  <w10:wrap type="none"/>
                </v:shape>
                <v:shape id="shape_0" ID="フリーフォーム 29" coordsize="52754,79131" path="m0,79131l52754,0e" stroked="t" o:allowincell="f" style="position:absolute;left:5627;top:4344;width:50;height:77;mso-wrap-style:none;v-text-anchor:middle">
                  <v:fill o:detectmouseclick="t" on="false"/>
                  <v:stroke color="#0070c0" weight="19080" dashstyle="shortdot" joinstyle="miter" endcap="flat"/>
                  <w10:wrap type="none"/>
                </v:shape>
                <v:shape id="shape_0" ID="フリーフォーム 30" coordsize="17585,26376" path="m0,26376l17585,0e" stroked="t" o:allowincell="f" style="position:absolute;left:5692;top:4296;width:15;height:23;mso-wrap-style:none;v-text-anchor:middle">
                  <v:fill o:detectmouseclick="t" on="false"/>
                  <v:stroke color="#0070c0" weight="19080" dashstyle="shortdot" joinstyle="miter" endcap="flat"/>
                  <w10:wrap type="none"/>
                </v:shape>
                <v:shape id="shape_0" stroked="f" o:allowincell="f" style="position:absolute;left:4862;top:2968;width:157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exact" w:line="320"/>
                          <w:jc w:val="left"/>
                          <w:rPr/>
                        </w:pPr>
                        <w:r>
                          <w:rPr>
                            <w:kern w:val="0"/>
                            <w:spacing w:val="0"/>
                            <w:sz w:val="24"/>
                            <w:szCs w:val="24"/>
                            <w:rFonts w:ascii="HGP創英角ｺﾞｼｯｸUB" w:hAnsi="HGP創英角ｺﾞｼｯｸUB" w:eastAsia="HGP創英角ｺﾞｼｯｸUB" w:cs="Times New Roman"/>
                            <w:color w:val="FF0000"/>
                            <w:lang w:val="en-US" w:eastAsia="ja-JP" w:bidi="ar-SA"/>
                          </w:rPr>
                          <w:t>氷見消防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7;top:7797;width:1890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exact" w:line="320"/>
                          <w:jc w:val="left"/>
                          <w:rPr/>
                        </w:pPr>
                        <w:r>
                          <w:rPr>
                            <w:kern w:val="0"/>
                            <w:spacing w:val="0"/>
                            <w:sz w:val="24"/>
                            <w:szCs w:val="24"/>
                            <w:rFonts w:ascii="HGP創英角ｺﾞｼｯｸUB" w:hAnsi="HGP創英角ｺﾞｼｯｸUB" w:eastAsia="HGP創英角ｺﾞｼｯｸUB" w:cs="Times New Roman"/>
                            <w:color w:val="FF0000"/>
                            <w:lang w:val="en-US" w:eastAsia="ja-JP" w:bidi="ar-SA"/>
                          </w:rPr>
                          <w:t>戸出消防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2;top:6843;width:2012;height:5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exact" w:line="320"/>
                          <w:jc w:val="right"/>
                          <w:rPr/>
                        </w:pPr>
                        <w:r>
                          <w:rPr>
                            <w:kern w:val="0"/>
                            <w:spacing w:val="0"/>
                            <w:sz w:val="24"/>
                            <w:szCs w:val="24"/>
                            <w:rFonts w:ascii="HGP創英角ｺﾞｼｯｸUB" w:hAnsi="HGP創英角ｺﾞｼｯｸUB" w:eastAsia="HGP創英角ｺﾞｼｯｸUB" w:cs="Times New Roman"/>
                            <w:color w:val="FF0000"/>
                            <w:lang w:val="en-US" w:eastAsia="ja-JP" w:bidi="ar-SA"/>
                          </w:rPr>
                          <w:t>福岡消防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8;top:4571;width:1543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exact" w:line="320"/>
                          <w:jc w:val="right"/>
                          <w:rPr/>
                        </w:pPr>
                        <w:r>
                          <w:rPr>
                            <w:kern w:val="0"/>
                            <w:spacing w:val="0"/>
                            <w:sz w:val="24"/>
                            <w:szCs w:val="24"/>
                            <w:rFonts w:ascii="HGP創英角ｺﾞｼｯｸUB" w:hAnsi="HGP創英角ｺﾞｼｯｸUB" w:eastAsia="HGP創英角ｺﾞｼｯｸUB" w:cs="Times New Roman"/>
                            <w:color w:val="FF0000"/>
                            <w:lang w:val="en-US" w:eastAsia="ja-JP" w:bidi="ar-SA"/>
                          </w:rPr>
                          <w:t>伏木消防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5783;width:2471;height:10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exact" w:line="360"/>
                          <w:jc w:val="right"/>
                          <w:rPr/>
                        </w:pPr>
                        <w:r>
                          <w:rPr>
                            <w:kern w:val="0"/>
                            <w:spacing w:val="0"/>
                            <w:sz w:val="24"/>
                            <w:szCs w:val="24"/>
                            <w:rFonts w:ascii="HGP創英角ｺﾞｼｯｸUB" w:hAnsi="HGP創英角ｺﾞｼｯｸUB" w:eastAsia="HGP創英角ｺﾞｼｯｸUB" w:cs="Times New Roman"/>
                            <w:color w:val="FF0000"/>
                            <w:lang w:val="en-US" w:eastAsia="ja-JP" w:bidi="ar-SA"/>
                          </w:rPr>
                          <w:t>高岡市消防本部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exact" w:line="360"/>
                          <w:jc w:val="right"/>
                          <w:rPr/>
                        </w:pPr>
                        <w:r>
                          <w:rPr>
                            <w:kern w:val="0"/>
                            <w:spacing w:val="0"/>
                            <w:sz w:val="24"/>
                            <w:szCs w:val="24"/>
                            <w:rFonts w:ascii="HGP創英角ｺﾞｼｯｸUB" w:hAnsi="HGP創英角ｺﾞｼｯｸUB" w:eastAsia="HGP創英角ｺﾞｼｯｸUB" w:cs="Times New Roman"/>
                            <w:color w:val="FF0000"/>
                            <w:lang w:val="en-US" w:eastAsia="ja-JP" w:bidi="ar-SA"/>
                          </w:rPr>
                          <w:t>高岡消防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5;top:6661;width:1796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exact" w:line="320"/>
                          <w:jc w:val="left"/>
                          <w:rPr/>
                        </w:pPr>
                        <w:r>
                          <w:rPr>
                            <w:kern w:val="0"/>
                            <w:spacing w:val="0"/>
                            <w:sz w:val="22"/>
                            <w:szCs w:val="22"/>
                            <w:rFonts w:ascii="HGP創英角ｺﾞｼｯｸUB" w:hAnsi="HGP創英角ｺﾞｼｯｸUB" w:eastAsia="HGP創英角ｺﾞｼｯｸUB" w:cs="Times New Roman"/>
                            <w:color w:val="FF0000"/>
                            <w:lang w:val="en-US" w:eastAsia="ja-JP" w:bidi="ar-SA"/>
                          </w:rPr>
                          <w:t>南部出張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3;top:4113;width:15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exact" w:line="320"/>
                          <w:jc w:val="left"/>
                          <w:rPr/>
                        </w:pPr>
                        <w:r>
                          <w:rPr>
                            <w:kern w:val="0"/>
                            <w:spacing w:val="0"/>
                            <w:sz w:val="22"/>
                            <w:szCs w:val="22"/>
                            <w:rFonts w:ascii="HGP創英角ｺﾞｼｯｸUB" w:hAnsi="HGP創英角ｺﾞｼｯｸUB" w:eastAsia="HGP創英角ｺﾞｼｯｸUB" w:cs="Times New Roman"/>
                            <w:color w:val="FF0000"/>
                            <w:lang w:val="en-US" w:eastAsia="ja-JP" w:bidi="ar-SA"/>
                          </w:rPr>
                          <w:t>柳田出張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9;top:5898;width:1662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0"/>
                            <w:sz w:val="22"/>
                            <w:szCs w:val="22"/>
                            <w:rFonts w:ascii="HGP創英角ｺﾞｼｯｸUB" w:hAnsi="HGP創英角ｺﾞｼｯｸUB" w:eastAsia="HGP創英角ｺﾞｼｯｸUB" w:cs="Times New Roman"/>
                            <w:color w:val="FF0000"/>
                            <w:lang w:val="en-US" w:eastAsia="ja-JP" w:bidi="ar-SA"/>
                          </w:rPr>
                          <w:t>牧野出張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69;top:3033;width:441;height:405">
                  <v:oval id="shape_0" ID="楕円 60" fillcolor="yellow" stroked="t" o:allowincell="f" style="position:absolute;left:4699;top:3128;width:249;height:241;mso-wrap-style:none;v-text-anchor:middle">
                    <v:fill o:detectmouseclick="t" type="solid" color2="blue"/>
                    <v:stroke color="black" weight="25560" joinstyle="miter" endcap="flat"/>
                    <w10:wrap type="none"/>
                  </v:oval>
                  <v:shape id="shape_0" stroked="f" o:allowincell="f" style="position:absolute;left:4569;top:3033;width:440;height:4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0" w:lineRule="exact" w:line="32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pacing w:val="0"/>
                              <w:sz w:val="30"/>
                              <w:szCs w:val="30"/>
                              <w:rFonts w:ascii="HGP創英角ｺﾞｼｯｸUB" w:hAnsi="HGP創英角ｺﾞｼｯｸUB" w:eastAsia="HGP創英角ｺﾞｼｯｸUB" w:cs="Times New Roman"/>
                              <w:color w:val="000000"/>
                              <w:lang w:val="en-US" w:eastAsia="ja-JP" w:bidi="ar-SA"/>
                            </w:rPr>
                            <w:t>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38;top:4300;width:505;height:443">
                  <v:oval id="shape_0" ID="楕円 58" fillcolor="yellow" stroked="t" o:allowincell="f" style="position:absolute;left:5309;top:4483;width:197;height:193;mso-wrap-style:none;v-text-anchor:middle">
                    <v:fill o:detectmouseclick="t" type="solid" color2="blue"/>
                    <v:stroke color="black" weight="12600" joinstyle="miter" endcap="flat"/>
                    <w10:wrap type="none"/>
                  </v:oval>
                  <v:shape id="shape_0" stroked="f" o:allowincell="f" style="position:absolute;left:5138;top:4300;width:504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0" w:lineRule="exact" w: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pacing w:val="0"/>
                              <w:sz w:val="26"/>
                              <w:szCs w:val="26"/>
                              <w:rFonts w:ascii="HGSｺﾞｼｯｸE" w:hAnsi="HGSｺﾞｼｯｸE" w:eastAsia="HGSｺﾞｼｯｸE" w:cs="Times New Roman"/>
                              <w:color w:val="000000"/>
                              <w:lang w:val="en-US" w:eastAsia="ja-JP" w:bidi="ar-SA"/>
                            </w:rPr>
                            <w:t>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16;top:6897;width:579;height:525">
                  <v:oval id="shape_0" ID="楕円 46" fillcolor="yellow" stroked="t" o:allowincell="f" style="position:absolute;left:4040;top:6984;width:248;height:240;mso-wrap-style:none;v-text-anchor:middle">
                    <v:fill o:detectmouseclick="t" type="solid" color2="blue"/>
                    <v:stroke color="black" weight="25560" joinstyle="miter" endcap="flat"/>
                    <w10:wrap type="none"/>
                  </v:oval>
                  <v:shape id="shape_0" stroked="f" o:allowincell="f" style="position:absolute;left:3916;top:6897;width:578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0" w:lineRule="exact" w:line="320"/>
                            <w:jc w:val="left"/>
                            <w:rPr/>
                          </w:pPr>
                          <w:r>
                            <w:rPr>
                              <w:kern w:val="0"/>
                              <w:spacing w:val="0"/>
                              <w:sz w:val="30"/>
                              <w:szCs w:val="30"/>
                              <w:rFonts w:ascii="HGP創英角ｺﾞｼｯｸUB" w:hAnsi="HGP創英角ｺﾞｼｯｸUB" w:eastAsia="HGP創英角ｺﾞｼｯｸUB" w:cs="Times New Roman"/>
                              <w:color w:val="000000"/>
                              <w:lang w:val="en-US" w:eastAsia="ja-JP" w:bidi="ar-SA"/>
                            </w:rPr>
                            <w:t>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79;top:6660;width:529;height:459">
                  <v:oval id="shape_0" ID="楕円 48" fillcolor="yellow" stroked="t" o:allowincell="f" style="position:absolute;left:5751;top:6843;width:199;height:194;mso-wrap-style:none;v-text-anchor:middle">
                    <v:fill o:detectmouseclick="t" type="solid" color2="blue"/>
                    <v:stroke color="black" weight="12600" joinstyle="miter" endcap="flat"/>
                    <w10:wrap type="none"/>
                  </v:oval>
                  <v:shape id="shape_0" stroked="f" o:allowincell="f" style="position:absolute;left:5579;top:6660;width:528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0" w:lineRule="exact" w:line="420"/>
                            <w:jc w:val="left"/>
                            <w:rPr/>
                          </w:pPr>
                          <w:r>
                            <w:rPr>
                              <w:kern w:val="0"/>
                              <w:spacing w:val="0"/>
                              <w:sz w:val="26"/>
                              <w:szCs w:val="26"/>
                              <w:rFonts w:ascii="HGSｺﾞｼｯｸE" w:hAnsi="HGSｺﾞｼｯｸE" w:eastAsia="HGSｺﾞｼｯｸE" w:cs="Times New Roman"/>
                              <w:color w:val="000000"/>
                              <w:lang w:val="en-US" w:eastAsia="ja-JP" w:bidi="ar-SA"/>
                            </w:rPr>
                            <w:t>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99;top:7781;width:446;height:468">
                  <v:oval id="shape_0" ID="楕円 44" fillcolor="yellow" stroked="t" o:allowincell="f" style="position:absolute;left:5122;top:7924;width:247;height:240;mso-wrap-style:none;v-text-anchor:middle">
                    <v:fill o:detectmouseclick="t" type="solid" color2="blue"/>
                    <v:stroke color="black" weight="25560" joinstyle="miter" endcap="flat"/>
                    <w10:wrap type="none"/>
                  </v:oval>
                  <v:shape id="shape_0" stroked="f" o:allowincell="f" style="position:absolute;left:4999;top:7781;width:445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0" w:lineRule="exact" w:line="400"/>
                            <w:jc w:val="left"/>
                            <w:rPr/>
                          </w:pPr>
                          <w:r>
                            <w:rPr>
                              <w:kern w:val="0"/>
                              <w:spacing w:val="0"/>
                              <w:sz w:val="30"/>
                              <w:szCs w:val="30"/>
                              <w:rFonts w:ascii="HGP創英角ｺﾞｼｯｸUB" w:hAnsi="HGP創英角ｺﾞｼｯｸUB" w:eastAsia="HGP創英角ｺﾞｼｯｸUB" w:cs="Times New Roman"/>
                              <w:color w:val="000000"/>
                              <w:lang w:val="en-US" w:eastAsia="ja-JP" w:bidi="ar-SA"/>
                            </w:rPr>
                            <w:t>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67;top:5960;width:533;height:478">
                  <v:group id="shape_0" alt="グループ化 50" style="position:absolute;left:5747;top:6139;width:298;height:291">
                    <v:oval id="shape_0" ID="楕円 52" fillcolor="yellow" stroked="t" o:allowincell="f" style="position:absolute;left:5747;top:6139;width:297;height:290;mso-wrap-style:none;v-text-anchor:middle">
                      <v:fill o:detectmouseclick="t" type="solid" color2="blue"/>
                      <v:stroke color="black" weight="19080" joinstyle="miter" endcap="flat"/>
                      <w10:wrap type="none"/>
                    </v:oval>
                    <v:oval id="shape_0" ID="楕円 53" fillcolor="yellow" stroked="t" o:allowincell="f" style="position:absolute;left:5805;top:6190;width:198;height:193;mso-wrap-style:none;v-text-anchor:middle">
                      <v:fill o:detectmouseclick="t" type="solid" color2="blue"/>
                      <v:stroke color="black" weight="22320" joinstyle="miter" endcap="flat"/>
                      <w10:wrap type="none"/>
                    </v:oval>
                  </v:group>
                  <v:shape id="shape_0" stroked="f" o:allowincell="f" style="position:absolute;left:5667;top:5960;width:532;height:4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0" w:lineRule="exact" w:line="480"/>
                            <w:jc w:val="left"/>
                            <w:rPr/>
                          </w:pPr>
                          <w:r>
                            <w:rPr>
                              <w:kern w:val="0"/>
                              <w:spacing w:val="0"/>
                              <w:sz w:val="26"/>
                              <w:szCs w:val="26"/>
                              <w:rFonts w:ascii="HGP創英角ｺﾞｼｯｸUB" w:hAnsi="HGP創英角ｺﾞｼｯｸUB" w:eastAsia="HGP創英角ｺﾞｼｯｸUB" w:cs="Times New Roman"/>
                              <w:color w:val="000000"/>
                              <w:lang w:val="en-US" w:eastAsia="ja-JP" w:bidi="ar-SA"/>
                            </w:rPr>
                            <w:t>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56;top:4879;width:531;height:501">
                  <v:oval id="shape_0" ID="楕円 56" fillcolor="yellow" stroked="t" o:allowincell="f" style="position:absolute;left:6377;top:4970;width:249;height:242;mso-wrap-style:none;v-text-anchor:middle">
                    <v:fill o:detectmouseclick="t" type="solid" color2="blue"/>
                    <v:stroke color="black" weight="25560" joinstyle="miter" endcap="flat"/>
                    <w10:wrap type="none"/>
                  </v:oval>
                  <v:shape id="shape_0" stroked="f" o:allowincell="f" style="position:absolute;left:6256;top:4879;width:53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0" w:lineRule="exact" w:line="320"/>
                            <w:jc w:val="left"/>
                            <w:rPr/>
                          </w:pPr>
                          <w:r>
                            <w:rPr>
                              <w:kern w:val="0"/>
                              <w:spacing w:val="0"/>
                              <w:sz w:val="30"/>
                              <w:szCs w:val="30"/>
                              <w:rFonts w:ascii="HGP創英角ｺﾞｼｯｸUB" w:hAnsi="HGP創英角ｺﾞｼｯｸUB" w:eastAsia="HGP創英角ｺﾞｼｯｸUB" w:cs="Times New Roman"/>
                              <w:color w:val="000000"/>
                              <w:lang w:val="en-US" w:eastAsia="ja-JP" w:bidi="ar-SA"/>
                            </w:rPr>
                            <w:t>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689;top:5629;width:520;height:412">
                  <v:oval id="shape_0" ID="楕円 54" fillcolor="yellow" stroked="t" o:allowincell="f" style="position:absolute;left:6858;top:5775;width:197;height:193;mso-wrap-style:none;v-text-anchor:middle">
                    <v:fill o:detectmouseclick="t" type="solid" color2="blue"/>
                    <v:stroke color="black" weight="12600" joinstyle="miter" endcap="flat"/>
                    <w10:wrap type="none"/>
                  </v:oval>
                  <v:shape id="shape_0" stroked="f" o:allowincell="f" style="position:absolute;left:6689;top:5629;width:519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0" w:lineRule="exact" w:line="360"/>
                            <w:jc w:val="left"/>
                            <w:rPr/>
                          </w:pPr>
                          <w:r>
                            <w:rPr>
                              <w:kern w:val="0"/>
                              <w:spacing w:val="0"/>
                              <w:sz w:val="26"/>
                              <w:szCs w:val="26"/>
                              <w:rFonts w:ascii="HGSｺﾞｼｯｸE" w:hAnsi="HGSｺﾞｼｯｸE" w:eastAsia="HGSｺﾞｼｯｸE" w:cs="Times New Roman"/>
                              <w:color w:val="000000"/>
                              <w:lang w:val="en-US" w:eastAsia="ja-JP" w:bidi="ar-SA"/>
                            </w:rPr>
                            <w:t>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ＭＳ Ｐ明朝" w:hAnsi="ＭＳ Ｐ明朝" w:cs="ＭＳ Ｐ明朝" w:eastAsia="ＭＳ Ｐ明朝"/>
          <w:sz w:val="20"/>
          <w:szCs w:val="22"/>
        </w:rPr>
        <w:t>（令和７年４月１日）</w:t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 w:cs="・ｭ・ｳ 譏取悃;BIZ UDPゴシック"/>
          <w:spacing w:val="0"/>
          <w:kern w:val="0"/>
          <w:sz w:val="22"/>
          <w:szCs w:val="22"/>
        </w:rPr>
      </w:pPr>
      <w:r>
        <w:rPr>
          <w:rFonts w:eastAsia="ＭＳ 明朝;MS Mincho" w:cs="・ｭ・ｳ 譏取悃;BIZ UDPゴシック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widowControl/>
        <w:snapToGrid w:val="false"/>
        <w:spacing w:lineRule="exact" w:line="368"/>
        <w:rPr>
          <w:rFonts w:ascii="ＭＳ 明朝;MS Mincho" w:hAnsi="ＭＳ 明朝;MS Mincho" w:eastAsia="ＭＳ 明朝;MS Mincho" w:cs="ＭＳ 明朝;MS Mincho"/>
          <w:spacing w:val="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0"/>
          <w:sz w:val="22"/>
          <w:szCs w:val="22"/>
        </w:rPr>
      </w:r>
    </w:p>
    <w:p>
      <w:pPr>
        <w:pStyle w:val="Normal"/>
        <w:widowControl/>
        <w:snapToGrid w:val="false"/>
        <w:spacing w:lineRule="exact" w:line="36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snapToGrid w:val="false"/>
        <w:spacing w:lineRule="exact" w:line="36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snapToGrid w:val="false"/>
        <w:spacing w:lineRule="exact" w:line="368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snapToGrid w:val="false"/>
        <w:spacing w:lineRule="exact" w:line="36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widowControl/>
        <w:snapToGrid w:val="false"/>
        <w:spacing w:lineRule="exact" w:line="368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300"/>
        <w:ind w:firstLine="262"/>
        <w:jc w:val="left"/>
        <w:rPr>
          <w:rFonts w:ascii="ＭＳ 明朝;MS Mincho" w:hAnsi="ＭＳ 明朝;MS Mincho" w:eastAsia="ＭＳ 明朝;MS Mincho" w:cs="ＭＳ 明朝;MS Mincho"/>
          <w:bCs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Cs/>
          <w:sz w:val="24"/>
          <w:szCs w:val="24"/>
        </w:rPr>
      </w:r>
    </w:p>
    <w:p>
      <w:pPr>
        <w:pStyle w:val="Normal"/>
        <w:widowControl/>
        <w:snapToGrid w:val="false"/>
        <w:spacing w:lineRule="exact" w:line="368"/>
        <w:ind w:firstLine="262"/>
        <w:jc w:val="left"/>
        <w:rPr>
          <w:rFonts w:ascii="ＭＳ Ｐ明朝" w:hAnsi="ＭＳ Ｐ明朝" w:eastAsia="ＭＳ Ｐ明朝" w:cs="ＭＳ Ｐ明朝"/>
          <w:sz w:val="28"/>
          <w:szCs w:val="22"/>
        </w:rPr>
      </w:pPr>
      <w:r>
        <w:rPr>
          <w:rFonts w:ascii="ＭＳ Ｐ明朝" w:hAnsi="ＭＳ Ｐ明朝" w:cs="ＭＳ Ｐ明朝" w:eastAsia="ＭＳ Ｐ明朝"/>
          <w:sz w:val="28"/>
          <w:szCs w:val="22"/>
        </w:rPr>
        <w:t>〇</w:t>
      </w:r>
      <w:r>
        <w:rPr>
          <w:rFonts w:ascii="ＭＳ Ｐ明朝" w:hAnsi="ＭＳ Ｐ明朝" w:cs="ＭＳ Ｐ明朝" w:eastAsia="ＭＳ Ｐ明朝"/>
          <w:bCs/>
          <w:sz w:val="28"/>
          <w:szCs w:val="22"/>
        </w:rPr>
        <w:t>市民と消防力　　　　　　　　　　　　　　　　　　　</w:t>
      </w:r>
      <w:r>
        <w:rPr>
          <w:rFonts w:ascii="ＭＳ Ｐ明朝" w:hAnsi="ＭＳ Ｐ明朝" w:cs="ＭＳ Ｐ明朝" w:eastAsia="ＭＳ Ｐ明朝"/>
          <w:sz w:val="28"/>
          <w:szCs w:val="22"/>
        </w:rPr>
        <w:t>（令和７年４月１日）　　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544"/>
        <w:gridCol w:w="3427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8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8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消防吏員１人に対し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8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消防ポンプ自動車１台に対し</w:t>
            </w:r>
          </w:p>
          <w:p>
            <w:pPr>
              <w:pStyle w:val="Normal"/>
              <w:widowControl/>
              <w:snapToGrid w:val="false"/>
              <w:spacing w:lineRule="exact" w:line="368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（特殊車を除く）</w:t>
            </w:r>
          </w:p>
        </w:tc>
      </w:tr>
      <w:tr>
        <w:trPr>
          <w:trHeight w:val="49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8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市民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8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734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人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8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2542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人</w:t>
            </w:r>
          </w:p>
        </w:tc>
      </w:tr>
      <w:tr>
        <w:trPr>
          <w:trHeight w:val="561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8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世帯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8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318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世帯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8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1105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世帯</w:t>
            </w:r>
          </w:p>
        </w:tc>
      </w:tr>
      <w:tr>
        <w:trPr>
          <w:trHeight w:val="55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8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面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8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1.59k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㎡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8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  <w:t>5.50k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㎡</w:t>
            </w:r>
          </w:p>
        </w:tc>
      </w:tr>
    </w:tbl>
    <w:p>
      <w:pPr>
        <w:pStyle w:val="Normal"/>
        <w:widowControl/>
        <w:snapToGrid w:val="false"/>
        <w:spacing w:lineRule="exact" w:line="368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※高岡市と氷見市の合算</w:t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" w:linePitch="5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  <w:font w:name="HGSｺﾞｼｯｸE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8"/>
      <w:jc w:val="both"/>
    </w:pPr>
    <w:rPr>
      <w:rFonts w:ascii="明朝体;ＭＳ 明朝" w:hAnsi="明朝体;ＭＳ 明朝" w:eastAsia="明朝体;ＭＳ 明朝" w:cs="Times New Roman"/>
      <w:color w:val="auto"/>
      <w:spacing w:val="11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明朝体;ＭＳ 明朝" w:hAnsi="明朝体;ＭＳ 明朝" w:eastAsia="明朝体;ＭＳ 明朝"/>
      <w:spacing w:val="11"/>
      <w:kern w:val="2"/>
      <w:sz w:val="21"/>
    </w:rPr>
  </w:style>
  <w:style w:type="character" w:styleId="Style16">
    <w:name w:val="フッター (文字)"/>
    <w:qFormat/>
    <w:rPr>
      <w:rFonts w:ascii="明朝体;ＭＳ 明朝" w:hAnsi="明朝体;ＭＳ 明朝" w:eastAsia="明朝体;ＭＳ 明朝"/>
      <w:spacing w:val="11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ascii="ＭＳ 明朝;MS Mincho" w:hAnsi="ＭＳ 明朝;MS Mincho" w:eastAsia="ＭＳ 明朝;MS Mincho" w:cs="ＭＳ 明朝;MS Mincho"/>
      <w:sz w:val="22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ＭＳ Ｐゴシック" w:hAnsi="ＭＳ Ｐゴシック" w:eastAsia="ＭＳ Ｐゴシック" w:cs="ＭＳ Ｐゴシック"/>
      <w:spacing w:val="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10:00Z</dcterms:created>
  <dc:creator>takaoka</dc:creator>
  <dc:description/>
  <cp:keywords/>
  <dc:language>en-US</dc:language>
  <cp:lastModifiedBy>高岡市</cp:lastModifiedBy>
  <cp:lastPrinted>2014-07-16T14:41:00Z</cp:lastPrinted>
  <dcterms:modified xsi:type="dcterms:W3CDTF">2025-05-09T07:48:00Z</dcterms:modified>
  <cp:revision>98</cp:revision>
  <dc:subject/>
  <dc:title/>
</cp:coreProperties>
</file>